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192" w:before="0" w:after="120"/>
        <w:ind w:right="561" w:hanging="0"/>
        <w:jc w:val="both"/>
        <w:rPr>
          <w:b/>
          <w:b/>
        </w:rPr>
      </w:pPr>
      <w:r>
        <w:rPr>
          <w:b/>
        </w:rPr>
        <w:t>С 12 по 16 мая 2008 г. Санкт-Петербург посетит Миссия Всемирного банка по проекту «Экономическое развитие г. Санкт-Петербурга».</w:t>
      </w:r>
    </w:p>
    <w:p>
      <w:pPr>
        <w:pStyle w:val="Normal"/>
        <w:ind w:right="425" w:hanging="567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tLeast" w:line="192" w:before="0" w:after="120"/>
        <w:ind w:right="381" w:hanging="0"/>
        <w:jc w:val="both"/>
        <w:rPr/>
      </w:pPr>
      <w:r>
        <w:rPr/>
        <w:t xml:space="preserve">В рамках этого визита </w:t>
      </w:r>
      <w:r>
        <w:rPr>
          <w:b/>
        </w:rPr>
        <w:t>15 мая 2008 г. в 12:30 в Библиотеке Российской Академии наук</w:t>
      </w:r>
      <w:r>
        <w:rPr/>
        <w:t xml:space="preserve"> (Биржевая линия,1) состоится Презентация и вручение Свидетельства о завершении проекта «Внедрение современных телекоммуникационных технологий в информационную инфраструктуру Библиотеки Российской академии наук», осуществленного на средства гранта </w:t>
      </w:r>
      <w:r>
        <w:rPr>
          <w:rStyle w:val="StrongEmphasis"/>
          <w:b w:val="false"/>
        </w:rPr>
        <w:t>Инвестиционного фонда поддержки культуры</w:t>
      </w:r>
      <w:r>
        <w:rPr/>
        <w:t xml:space="preserve">.  </w:t>
      </w:r>
    </w:p>
    <w:p>
      <w:pPr>
        <w:pStyle w:val="Normal"/>
        <w:ind w:right="425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right="425" w:hanging="0"/>
        <w:jc w:val="both"/>
        <w:rPr/>
      </w:pPr>
      <w:r>
        <w:rPr>
          <w:b/>
          <w:iCs/>
        </w:rPr>
        <w:t xml:space="preserve"> </w:t>
      </w:r>
      <w:r>
        <w:rPr>
          <w:i/>
        </w:rPr>
        <w:t xml:space="preserve">Библиотека Российской академии наук (БАН), основанная Петром </w:t>
      </w:r>
      <w:r>
        <w:rPr>
          <w:i/>
          <w:lang w:val="en-US"/>
        </w:rPr>
        <w:t>I</w:t>
      </w:r>
      <w:r>
        <w:rPr>
          <w:i/>
        </w:rPr>
        <w:t xml:space="preserve"> в 1714 г., – первая государственная общедоступная библиотека России. По объему и ценности фондов (свыше 20 млн. единиц печатных изданий и 20 тысяч рукописных книг) является одной из крупнейших библиотек мира. В фондах хранятся труды виднейших научных обществ и академий мира, бесценные старопечатные и рукописные издания. </w:t>
      </w:r>
    </w:p>
    <w:p>
      <w:pPr>
        <w:pStyle w:val="Normal"/>
        <w:ind w:right="381" w:firstLine="540"/>
        <w:jc w:val="both"/>
        <w:rPr>
          <w:i/>
          <w:i/>
        </w:rPr>
      </w:pPr>
      <w:r>
        <w:rPr>
          <w:i/>
        </w:rPr>
        <w:t>Одна из основных задач БАН на современном этапе – переход от традиционных форм справочно-информационного обслуживания к комплексному информационному обеспечению в автоматизированном режиме с использованием новых технологий. Это облегчает доступ к фондам, существенно расширяет круг пользователей, а также способствует сохранению книжного фонда в связи с переводом части его на электронные носители. Проект направлен на создание электронного  ресурса БАН, который будет являться составной частью единой информационной системы Российской академии наук с возможностью последующего расширения и включения в общее информационное пространство России.</w:t>
      </w:r>
    </w:p>
    <w:p>
      <w:pPr>
        <w:pStyle w:val="Normal"/>
        <w:ind w:right="3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381" w:hanging="0"/>
        <w:jc w:val="both"/>
        <w:rPr/>
      </w:pPr>
      <w:r>
        <w:rPr>
          <w:i/>
        </w:rPr>
        <w:t xml:space="preserve">Результаты Проекта: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i/>
        </w:rPr>
        <w:t xml:space="preserve">1. Открыт для читателей новый Информационный Интернет-центр, оснащенный системой кондиционирования, мебелью и компьютерной техникой. Центр обеспечивает широкий доступ читателей и сотрудников, как к мировым информационным ресурсам, так и к фондам БАН.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i/>
        </w:rPr>
        <w:t xml:space="preserve">2. Организован новый Центр сканирования, оснащенный цветным книжным сканером высокого класса. Создание Центра позволило начать большой новый проект в рамках Программы Президиума Российской академии наук “Научное наследие РАН” по созданию фонда электронных документов БАН.   В Центре проводится сканирование изданий Академии наук, опубликованных в годы Великой Отечественной войны (оцифрованы книги 1941–1942 гг.). Создан электронный архив редких </w:t>
      </w:r>
      <w:r>
        <w:rPr>
          <w:i/>
          <w:color w:val="000000"/>
        </w:rPr>
        <w:t>книг типографии Свято-Успенской Почаевской Лавры (XVII–</w:t>
      </w:r>
      <w:r>
        <w:rPr>
          <w:i/>
          <w:color w:val="000000"/>
          <w:lang w:val="en-US"/>
        </w:rPr>
        <w:t>XVIII</w:t>
      </w:r>
      <w:r>
        <w:rPr>
          <w:i/>
          <w:color w:val="000000"/>
        </w:rPr>
        <w:t xml:space="preserve"> вв.). За этот небольшой срок </w:t>
      </w:r>
      <w:r>
        <w:rPr>
          <w:i/>
          <w:color w:val="0000FF"/>
        </w:rPr>
        <w:t xml:space="preserve"> </w:t>
      </w:r>
      <w:r>
        <w:rPr>
          <w:i/>
        </w:rPr>
        <w:t>оцифровано свыше 850 современных и старинных книг (порядка 200</w:t>
      </w:r>
      <w:r>
        <w:rPr>
          <w:i/>
          <w:lang w:val="en-US"/>
        </w:rPr>
        <w:t> </w:t>
      </w:r>
      <w:r>
        <w:rPr>
          <w:i/>
        </w:rPr>
        <w:t xml:space="preserve">000 ед.).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i/>
        </w:rPr>
        <w:t xml:space="preserve">3. Для читателей организованы точки доступа к электронному каталогу БАН с помощью  сенсорных информационных терминалов: при входе в библиотеку, во вновь организованном Центре, в читальных залах и вестибюле.   Эта часть Проекта была самой сложной, поскольку электронные ресурсы БАН формировались в разное время, на основе разных идеологий и соответственно с использованием различных форматов записи данных. На средства гранта произведены закупка и адаптация  программного обеспечения для всего комплекса  с интеграцией имеющихся баз данных и установкой на существующее и приобретенное оборудование. </w:t>
      </w:r>
    </w:p>
    <w:p>
      <w:pPr>
        <w:pStyle w:val="Normal"/>
        <w:ind w:left="426" w:right="381" w:firstLine="39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1" w:hanging="0"/>
        <w:jc w:val="right"/>
        <w:rPr/>
      </w:pPr>
      <w:r>
        <w:rPr/>
        <w:tab/>
        <w:tab/>
        <w:tab/>
        <w:tab/>
        <w:tab/>
        <w:t xml:space="preserve">    </w:t>
        <w:tab/>
        <w:tab/>
      </w:r>
      <w:r>
        <w:rPr>
          <w:b/>
          <w:iCs/>
        </w:rPr>
        <w:t>Грант-5 524 223,02 руб.</w:t>
      </w:r>
    </w:p>
    <w:p>
      <w:pPr>
        <w:pStyle w:val="Normal"/>
        <w:ind w:right="381" w:hanging="0"/>
        <w:jc w:val="right"/>
        <w:rPr/>
      </w:pPr>
      <w:r>
        <w:rPr>
          <w:b/>
          <w:color w:val="000000"/>
        </w:rPr>
        <w:t>софинансирование БАН – 1 318 660,76 руб.</w:t>
      </w:r>
    </w:p>
    <w:p>
      <w:pPr>
        <w:pStyle w:val="Normal"/>
        <w:ind w:right="381" w:hanging="0"/>
        <w:rPr/>
      </w:pPr>
      <w:r>
        <w:rPr>
          <w:sz w:val="20"/>
          <w:szCs w:val="20"/>
        </w:rPr>
        <w:t>Контактный тел.:/факс/ЕМ</w:t>
      </w:r>
      <w:r>
        <w:rPr/>
        <w:t xml:space="preserve">  </w:t>
      </w:r>
    </w:p>
    <w:p>
      <w:pPr>
        <w:pStyle w:val="TextBody"/>
        <w:ind w:right="21" w:firstLine="966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04:00Z</dcterms:created>
  <dc:creator>IstominaM</dc:creator>
  <dc:description/>
  <dc:language>en-US</dc:language>
  <cp:lastModifiedBy>IstominaM</cp:lastModifiedBy>
  <dcterms:modified xsi:type="dcterms:W3CDTF">2008-04-30T06:55:00Z</dcterms:modified>
  <cp:revision>7</cp:revision>
  <dc:subject/>
  <dc:title> Презентации проектов </dc:title>
</cp:coreProperties>
</file>