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иродоохран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 усадебных домов и парковых сооружений (бывший парк Монрепо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таврация с приспособлением под музейно-выставочные фун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ая область, г. Выборг, парк Монреп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Общая информация об объекте: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6"/>
        <w:gridCol w:w="2774"/>
        <w:gridCol w:w="850"/>
        <w:gridCol w:w="3686"/>
        <w:gridCol w:w="3260"/>
        <w:gridCol w:w="1559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итуциональная и административна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садебных домов и парковых сооружений (бывший парк Монрепо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с приспособлением под музейно-выставочные функци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ера действия проекта 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ом приспособления объекта под музейно-выставочные функции предусматривается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риспособление существующих и строительство новых зданий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ставрация зданий (Главный дом и Флигель)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здание единого композиционного комплекса (Дом садовника вместе с Оранжереей и восстанавливаемым Домом управляющего)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троительство здания Административно-бытового корпуса, закрытой автостоянки садово-паркового хозяйства, здания буфета, здания для хранения садового инвентаря и кассового павильона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реставрация парковой территории.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неисторических построек на территории парка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надпочвенного слоя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реставрация парковых сооружений – источник Нарцисс, Ворота (Главные ворота), ограда валунная (хайк)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дорожной и тропиночной системы парка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очистка существующих водоемов на территории парка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ткрытой и закрытой дренажных систем парка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перспектив с основных видовых точек, подтвержденных иконографией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насаждений путем проведения санитарных рубок, мероприятий по лечению старовозрастных деревьев, посадка деревьев и кустарников, устройство цветников и газонов (поэтапный снос на территории 34,99 га 2 583 деревьев (28% от общего количества), посадка новых деревьев – 507 штук, посадка лиан – 220 штук, посадка кустарников – 11 991 штук, пересадка деревьев – 38 штук, пересадка деревьев в питомник – 2 932 штук);</w:t>
            </w:r>
          </w:p>
          <w:p>
            <w:pPr>
              <w:pStyle w:val="Style22"/>
              <w:numPr>
                <w:ilvl w:val="0"/>
                <w:numId w:val="3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алых архитектурных форм.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3) Восстановление и реставрация береговых сооружений: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- береговые (гидротехнические) сооружения – пирсы и причалы паромной переправы, дамбы Розенталь и Земляная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ерегоукрепление с восстановлением исторической береговой линии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ноуглубительные работы. </w:t>
            </w:r>
          </w:p>
          <w:p>
            <w:pPr>
              <w:pStyle w:val="Default"/>
              <w:rPr/>
            </w:pPr>
            <w:r>
              <w:rPr/>
              <w:t xml:space="preserve">Восстановление пирсов, земляных дамб, береговой линии возможно с береговой территории только на весьма ограниченных участках, что обуславливает безальтернативное решение по производству строительно-монтажных работ с воды с применением плавучей техники. Так как глубины Защитной бухты в местах планируемых работ по восстановлению гидротехнических сооружений на текущий момент не достаточны для работы плавсредств, требуется проведение дноуглубительных работ с одновременной очисткой акватории от растительности в районе производства работ. </w:t>
            </w:r>
          </w:p>
          <w:p>
            <w:pPr>
              <w:pStyle w:val="Default"/>
              <w:rPr/>
            </w:pPr>
            <w:r>
              <w:rPr/>
              <w:t>Для предотвращения размыва восстанавливаемых набережных предусматривается мероприятия по сбору и отводу из зоны набережных дождевых и дренажных вод. Вблизи откосных сооружений предусмотрено удаление отдельных деревьев, корни которых разрушают конструкции каменных откосов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оуглубительных работ обосновывается следующими положениями:</w:t>
            </w:r>
          </w:p>
          <w:p>
            <w:pPr>
              <w:pStyle w:val="Style22"/>
              <w:numPr>
                <w:ilvl w:val="0"/>
                <w:numId w:val="8"/>
              </w:numPr>
              <w:overflowPunct w:val="false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первозданного облика ландшафта (приближение водной глади к береговым сооружениям).</w:t>
            </w:r>
          </w:p>
          <w:p>
            <w:pPr>
              <w:pStyle w:val="Style22"/>
              <w:numPr>
                <w:ilvl w:val="0"/>
                <w:numId w:val="8"/>
              </w:numPr>
              <w:overflowPunct w:val="false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гидрологического режима прибрежной зоны акватории в плане повышения интенсивности водообмена.</w:t>
            </w:r>
          </w:p>
          <w:p>
            <w:pPr>
              <w:pStyle w:val="Style22"/>
              <w:numPr>
                <w:ilvl w:val="0"/>
                <w:numId w:val="8"/>
              </w:numPr>
              <w:overflowPunct w:val="false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оспособности дренажной системы парка.</w:t>
            </w:r>
          </w:p>
          <w:p>
            <w:pPr>
              <w:pStyle w:val="Style22"/>
              <w:numPr>
                <w:ilvl w:val="0"/>
                <w:numId w:val="8"/>
              </w:numPr>
              <w:overflowPunct w:val="false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сторического облика береговых (гидротехнических) сооружений (пирсов, причалов паромной переправы, линии берегоукрепления), что возможно выполнить только со стороны водной акватории с применением водной техники.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ьные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едставительство Всемирного банка в Российской Феде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Шадруно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69 Москва, ул. Большая Молчановка 36/1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: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5) 745-70-00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495) 745-70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заказ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культуры Российской Федерац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о поручению Минкультуры РФ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оектирования и строитель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ерин Андрей Александрович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2) 648-02-04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12) 648-02-05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партнер и/или принимающая стор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Правительство Ленинградской област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ая группа по вопросу реализации обязательств Ленинградской области в рамках проекта </w:t>
            </w:r>
            <w:r>
              <w:rPr>
                <w:rFonts w:cs="Times New Roman" w:ascii="Times New Roman" w:hAnsi="Times New Roman"/>
              </w:rPr>
              <w:t>«Сохранение и использование культурного наследия»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Рабочей группы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це-губернатор ЛО по жилищно-коммунальному хозяйству и топливно-энергетическому комплекс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хомовский Юрий Витальевич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PTSans;Times New Roman" w:hAnsi="PTSans;Times New Roman" w:cs="PTSans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193311, Санкт-Петербург, ул. Смольного, дом 3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PTSans;Times New Roman" w:ascii="PTSans;Times New Roman" w:hAnsi="PT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Тел.:</w:t>
            </w:r>
            <w:r>
              <w:rPr>
                <w:rStyle w:val="Appleconvertedspace"/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 xml:space="preserve">8 (812) </w:t>
            </w:r>
            <w:r>
              <w:rPr>
                <w:rFonts w:cs="Arial" w:ascii="Arial" w:hAnsi="Arial"/>
                <w:color w:val="24303D"/>
                <w:sz w:val="20"/>
                <w:szCs w:val="20"/>
                <w:shd w:fill="FFFFFF" w:val="clear"/>
              </w:rPr>
              <w:t>719-6596</w:t>
            </w: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,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PTSans;Times New Roman" w:ascii="PTSans;Times New Roman" w:hAnsi="PT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Факс:</w:t>
            </w:r>
            <w:r>
              <w:rPr>
                <w:rStyle w:val="Appleconvertedspace"/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 xml:space="preserve">8 (812) </w:t>
            </w:r>
            <w:r>
              <w:rPr>
                <w:rFonts w:cs="Arial" w:ascii="Arial" w:hAnsi="Arial"/>
                <w:color w:val="24303D"/>
                <w:sz w:val="20"/>
                <w:szCs w:val="20"/>
                <w:shd w:fill="FFFFFF" w:val="clear"/>
              </w:rPr>
              <w:t>577-4892</w:t>
            </w:r>
            <w:r>
              <w:rPr>
                <w:rStyle w:val="Appleconvertedspace"/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ind w:right="0" w:hanging="0"/>
              <w:rPr>
                <w:rStyle w:val="Appleconvertedspace"/>
                <w:rFonts w:ascii="Times New Roman" w:hAnsi="Times New Roman" w:cs="Times New Roman"/>
                <w:color w:val="000000"/>
                <w:sz w:val="21"/>
                <w:szCs w:val="21"/>
                <w:highlight w:val="yellow"/>
                <w:shd w:fill="FFFFFF" w:val="clear"/>
              </w:rPr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ы реализации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над обеспечением мер экологической безопасности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(надзор), обеспечиваемый местным партнеро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Ленинградской области «Музейное агентство»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(надзор), обеспечиваемый местным надзорным органом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охране окружающей среды и природных ресурсов Ленинградской област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писание объекта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вание объ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садебных домов и парковых сооружений (бывший парк Монрепо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.область, город Выборг, парк Монрепо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ложение 1: Карта объекта 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анные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right="0" w:hanging="0"/>
              <w:jc w:val="left"/>
              <w:rPr>
                <w:bCs/>
                <w:sz w:val="22"/>
                <w:shd w:fill="FFFFFF" w:val="clear"/>
                <w:lang w:eastAsia="ru-RU"/>
              </w:rPr>
            </w:pPr>
            <w:r>
              <w:rPr>
                <w:bCs/>
                <w:sz w:val="22"/>
                <w:shd w:fill="FFFFFF" w:val="clear"/>
                <w:lang w:eastAsia="ru-RU"/>
              </w:rPr>
              <w:t>Историко-архитектурный и природный музей-заповедник «Парк Монрепо» является объектом исторического и культурного наследия Федерального (общероссийского) значения в соответствии с Указом Президента РФ № 176 от 20.02.95 г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 соответствии с Градостроительным планом №483-р от 14.11.2013 – основные виды разрешенного использования – размещение музея-заповедника для охраны и ведения лесопаркового хозяйства.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исание географического, физического, биологического, геологического, гидрографического и социально-экономического контекс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Государственный историко-архитектурный и природный музей-заповедник «Парк Монрепо» находится в границах муниципального образования «Выборгский район»</w:t>
            </w:r>
            <w:r>
              <w:rPr>
                <w:rFonts w:cs="Times New Roman" w:ascii="Times New Roman" w:hAnsi="Times New Roman"/>
              </w:rPr>
              <w:t>, в водоохраной зоне (500 м) бухты Защитная Выборгского залива. Территория парка (площадь около 185 га) расположена в юго-восточной части острова Твердыш, занимает побережье бухты Защитной – составной части Выборгского залива. Границы планируемых работ - историческая часть парка площадью 35 га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южной стороны парк ограничен железнодорожной веткой. На северо-западе и юго-востоке к нему примыкает застройка поселков Северный и Выборгский. Северная часть парка омывается водами бухты Защитная Выборгского залива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к Монрепо входит в городскую черту современного г. Выборга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раницы производства работ до ближайшей жилой застройки составляет 520 м (ул. Окружная, д. 11)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ке отсутствуют особо охраняемые природные территории федерального, регионального и местного значения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лимат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арк Монрепо находится в зоне умеренного климата. Для климата парка характерны небольшие колебания температуры воздуха в течение года, повышенная влажность, частая облачность, значительное количество осадков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има, в основном, теплая, продолжительная. Самый холодный месяц – февраль, его средняя температура составляет минус 8,6. Для весны характерны заморозки, которые в отдельные годы наблюдаются даже в первой декаде июня. Лето умеренно теплое. Расчетная дата перехода температуры через 10 градусов – 10 сентября, через 0 – 10 ноябр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адки выпадают 250 дней в году и их количество составляет 680 мм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 связи с близостью к открытой акватории, район проектирования подвержен значительному ветровому воздействию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идрологический режим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Бухта Защитная, площадью 750 га – часть акватории Выборгского залива. Расположена северо-восточнее о. Твердыш. Часть акватории бухты, на которой выполняются дноуглубительные работы, прилегает к исторической части парка, площадь дноуглубления – 6, 35 га, что составляет 0,85% от общей площади бухты. Уровни воды Выборгского залива определяются его гидрологическим режимом: речным стоком (в очень небольшой мере), притоком нагонных вод и метеорологическим режимом. Внутригодовые колебания уровня хорошо выражены. В годовом ходе уровня воды имеются два максимума: осенний и зимний и два минимума: весенний и осенний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алив ежегодно покрывается сплошным неподвижным льдом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еологическое строение.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Территория парка расположена в пределах Балтийского кристаллического щита, сложенного породами докембрия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ояние водных биоресурсов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Бухта Защитная служит одним из основных нерестово-нагульных участков Выборгского залива. Здесь воспроизводится значительная часть весенне-нерестующих фитофильных рыб. Обширные площади прибрежного, зарастающего макрофитами, мелководья служат местом нереста леща, плотвы, язя, судака, окуня, ерша, щуки и других рыб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В районе расположения гидротехнических сооружений, предусмотренных к реконструкции, в районе санкционированного подводного отвала нерестилища рыб отсутствуют.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новными компонентами экосистемы, которые прямо или косвенно формируют кормовую базу рыб, служат заросли водной растительности (макрофиты), планктонные водоросли (фитопланктон), зоопланктон и зообентос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тительность</w:t>
            </w:r>
            <w:r>
              <w:rPr>
                <w:rFonts w:cs="Times New Roman" w:ascii="Times New Roman" w:hAnsi="Times New Roman"/>
                <w:iCs/>
                <w:color w:val="000000"/>
              </w:rPr>
              <w:t>. Территория парка относится к подзоне южной тайги. Лесная растительность представлена в основном еловыми, сосновыми, березово-сосновыми, сосново-березовыми и березовыми лесами с типичным для Карельского перешейка набором видов. В травянисто-кустарничковом ярусе доминируют черника, брусника с участием других видов. В подлеске сосновых и березово-сосновых лесов чаще встречаются рябина обыкновенная и можжевельник обыкновенный. К побережью приурочены узкие полосы черноольшаников различной степени увлажнения с характерным набором видов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На мелководьях залива произрастают многие виды водных растений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 охраняемых видов растений отмечены полушник озерный, занесенный в Красные книги России и Ленинградской области, а также кизильник черноплодный и кувшинка четырехгранная, занесенные в Красную книгу Ленинградской области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Животный мир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редставлен лесными животными, а также видами, обитающими по берегам рек, заливов и озер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ауна птиц особенно разнообразна и насчитывает более 70 видов (многие виды уток, чайки, кулики и др.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 районе проведения работ выявлено девять видов охраняемых птиц. Из охраняемых млекопитающих встречаются водяная ночница и речная выдра, занесенные в Красную книгу Ленинградской област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конодательство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циональное и местное законодательство и разрешительные документы, относящиеся к деятельности проект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конодательство Российской Федерации в сфере градостроительства и охраны окружающей среды, в том числе: Градостроительный кодекс РФ, </w:t>
            </w: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10.01.2002 г. № 7-ФЗ "Об охране окружающей среды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 Указ Президента РФ от 04.02.1994 г. № 236 "О государственной стратегии Российской Федерации по охране окружающей среды и обеспечению устойчивого развития",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04.05.1999 г. № 96-ФЗ "Об охране атмосферного воздух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hyperlink r:id="rId4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24.06.1998 N 89-ФЗ "Об отходах производства и потреблени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одный кодекс РФ от 03.06.2006 №74-ФЗ, федеральный закон от 31.08.1998 №155-ФЗ «О внутренних морских водах, территориальном море и прилегающей зоне РФ» (в редакции ФЗ 27.12.2009 №364-ФЗ),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оектная документация и результаты инженерных изысканий рассмотрены экспертами Государственной экологической экспертизы и</w:t>
            </w:r>
            <w:r>
              <w:rPr>
                <w:rFonts w:cs="Times New Roman" w:ascii="Times New Roman" w:hAnsi="Times New Roman"/>
              </w:rPr>
              <w:t xml:space="preserve"> ФАУ «Главгосэкспертиза России» и получили положительные заключения на соответствие установленным требованиям, в том числе по природоохранным аспектам. Кроме того, получены согласования и заключ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ФГБУ «СЕВЗАПРЫБВОД»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от 28.08.14 №831-07 и Федерального агентства по рыболовству от 17.06.15 №3382-ВВС/У02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 от 06.07.2015 на снос деревьев и определения восстановительной стоимости на территории ГИАПМЗ «Парк Монрепо» согласованный в МО Выборгский район Ленинградской област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женерное обеспечение в соответствии с техническими условиями:</w:t>
            </w:r>
          </w:p>
          <w:p>
            <w:pPr>
              <w:pStyle w:val="Default"/>
              <w:numPr>
                <w:ilvl w:val="0"/>
                <w:numId w:val="7"/>
              </w:numPr>
              <w:spacing w:before="0" w:after="8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 на подключение (технологическое присоединение) объекта к централизованной системе холодного водоснабжения от ОАО «Выборгский Водоканал» №01-1271/ВС/УТ от 30.05.2014г.;</w:t>
            </w:r>
          </w:p>
          <w:p>
            <w:pPr>
              <w:pStyle w:val="Default"/>
              <w:numPr>
                <w:ilvl w:val="0"/>
                <w:numId w:val="7"/>
              </w:numPr>
              <w:spacing w:before="0" w:after="8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 на подключение (технологическое присоединение) к централизованной системе водоотведения от ОАО «Выборгский Водоканал» №01-1272/ВО/УТ от 30.05.2014г. ;</w:t>
            </w:r>
          </w:p>
          <w:p>
            <w:pPr>
              <w:pStyle w:val="Default"/>
              <w:numPr>
                <w:ilvl w:val="0"/>
                <w:numId w:val="7"/>
              </w:numPr>
              <w:spacing w:before="0" w:after="8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с ООО «ЛОЭСК» об оказании услуги по техническому присоединению к электрической сети;</w:t>
            </w:r>
          </w:p>
          <w:p>
            <w:pPr>
              <w:pStyle w:val="Default"/>
              <w:numPr>
                <w:ilvl w:val="0"/>
                <w:numId w:val="7"/>
              </w:numPr>
              <w:spacing w:before="0" w:after="8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 для присоединения к электрическим сетям от ОАО «ЛОЭСК», письмом КП от ООО «Ростелеком» №0209/05/3465-13 от 20.03.2013г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о начала реализации проекта подрядчику необходимо: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ь разрешение на проведение строительных работ в Комитете государственного строительного надзора и государственной экспертизы Ленинград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дить в Федеральном агентстве водных ресурсов нормативы допустимых сбросов веществ (за исключением радиоактивных веществ) и микроорганизмов в водные объекты, в том числе сброса сточных вод и (или) дренажных вод (приказ Минприроды России от 02.06.2014г №246);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ить в Федеральном агентстве водных ресурсов (НЛБВУ) решение на право пользования водным объектом для производства работ, связанных с реставрацией и восстановлением береговых сооружений (пирсов, причалов, линии берегоукрепления), проведения дноуглубительных работ, сброса сточных вод и (или) дренажных вод (приказ Минприроды России от 21.01.2013г №20 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Административный регламент Федерального агентства водных ресурсов по предоставлению государственной услуги по утверждению нормативов допустимых сбросов веществ (за исключением радиоактивных веществ) и микроорганизмов в водные объекты для водопользователей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ть в Росприроднадзоре разрешение на захоронение донного грунта в территориальных морских водах, выданное на основании запроса на «Разрешение на захоронение донного грунта во внутренних морских водах и территориальном море» ( ст. 37.1 №87-ФЗот 07.05.2013г);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разрешение Росприроднадзора на добывание и последующую пересадку редких охраняемых объектов растительного мира, занесенных в Красную книгу России ( приказ Минприроды России от 18.02.2013 №60).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2014 году (на этапе прохождения Государственной экологической экспертизы) состоялись общественные слушания в администрации Муниципального образования «Выборгский район» по материалам «Оценка воздействия на окружающую среду при восстановлении гидротехнических сооружений и производству работ в водной акватории»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16 году до начала строительства планируется провести общественные слушания по Плану природоохранных мероприятий при реализации проекта в целом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кации в региональных средствах массовой информации и на сайтах ФИСП и музея-заповедника 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5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Часть 2. Оценка потенциальных воздействий на окружающую среду интервенций и мероприятий на ОКН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240" w:after="120"/>
        <w:ind w:left="1134" w:right="0" w:hanging="709"/>
        <w:jc w:val="left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окружающую среду, а именно на воздушную, водную и почвенную среды, как в период реставрации, так и в период эксплуатации при соблюдении ряда природоохранных мероприятий будет незначительным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снижающие негативное воздействие на окружающую среду разработаны в составе проектной документаци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работ Подрядчик обеспечивает устройство строительной площадки в соответствии с требованиями природоохранного законодательства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атмосферного воздух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атмосферный воздух в процессе производства работ будет связано с выбросами загрязняющих веществ при работе строительной и плавучей техники. При доставке строительных материалов на стройплощадку и при производстве работ будет задействована техника, выделяющая в атмосферу оксиды азота, оксид углерода, сажу, диоксид серы и углеводороды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хране воздушного бассейна должны включать следующие действия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гое соблюдение регламента строительных работ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циональная организация строительства, предотвращающая скопление техники на площадке (размещение на площадке строительства только того оборудования, которое требуется для выполнения технологической операции, предусмотренной на данном этапе работ)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оддержание автотранспорта, строительных машин и механизмов в технически исправном состоянии (контроль исправности двигателя, регулировка на минимальный выброс загрязняющих веществ в атмосферу)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правка топливом транспорта предусматривается вне территории строительной площадк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глушать двигатели автотранспорта и плавучих средств во время простоев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едварительное увлажнение песка при подсыпке с шаланды при восстановлении береговых сооружений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ежим последовательной работы техники при реставрации парковых сооружений: одновременная работа строительной техники – не более 3-х ед., автотранспорта – не более 3-х ед., погрузочной техники - не более 3-х ед., дизель-генератора - 1 ед., буксира-толкача - 1 ед.,  плавкран - 1 ед., земснаряд - 1 ед., плавающий экскаватор - 1 ед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воз строительных материалов в упаковке, предотвращающей их разброс и распылени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требление при производстве работ строительных материалов, имеющих гигиенический сертификат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грузку строительных материалов производить при выключенном  двигател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при перевозке твердых и жидких строительных материалов и строительных отходов Подрядчик, должен обеспечить строгие меры, чтобы минимизировать замусоривание дорог: сыпучие, пылеопасные и т.п. грузы должны быть тщательно укрыты со всех сторон, жидкие материалы перевозятся в плотно закрытых емкостях и т. д.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едотвращать парковку грузовых автомобилей на автомагистралях перед их въездом на строительную площадку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не разрешается превышение предельно допустимых концентраций вредных веществ в воздухе рабочей зоны (см. Приложение 9 к СНиП Ш-4-80*), при этом необходимо пользоваться приборами, применяемыми для санитарно-гигиенической оценки вредных производственных факторов, согласно Приложения 10 к СНиП Ш-4-80*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своевременное, в соответствии с установленным порядком, внесение платы за выбросы загрязняющих веществ в атмосферный воздух при работе строительной техники, плавучей техники, работы сварочного поста, работ по газовой резке металлов и др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субподрядными организациями машин, механизмов, работающих на жидком или газообразном топливе, а также проведении сварочных работ, резке металлов, окрасочных работ и пр. генеральному подрядчику необходимо контролировать наличие у собственников (субподрядчиков) платы за негативное воздействие на окружающую среду (плата за выбросы в атмосферный воздух согласно ФЗ-96)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защите от шум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 основными источниками шумового воздействия будут являться: строительная техника и оборудование, автотранспорт, дизельная установка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должен обеспечить действенные меры по снижению возможного неблагоприятного воздействия шума на строительной площадке и прилегающих территориях, в том числе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граничивать время соответствующих работ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ительно-монтажные работы в ночное время, с 23:00 до 8:00, прекращаютс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граждение территории проведения реставрационных работ со стороны парка забором из профилированного листа высотой 3 метр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Машинам, работающим на строительной площадке, запрещено подавать звуковые сигналы в период с 20:00 до 23:00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Использование новейших разработок оборудования, снижающего вредное воздействие (оборудование с современными звукоизолирующими кожухами, оборудование с дистанционным кабельным или радиоуправлением и т.д.)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Все работы должны проводится в режиме, позволяющем достигать нормативных уровней шума на территории ближайшей жилой застройки и парк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Исключить использование автотранспорта с неисправной системой шумоглушени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прет работы двигателей машин и механизмов в период их просто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Временные пути проезда автотранспорта к территории проведения строительных работ должны по возможности проходить по пути, наиболее удаленном от жилой застройки; ограничить время проведения работ, сопровождающееся высоким шумовым воздействием до 4-х 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 по охране и рациональному использованию земельных ресурсов и почвенного покрова,</w:t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по охране недр.</w:t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предотвращения механического повреждения, химического загрязнения и захламления земель в процессе строительства и эксплуатации объекта должны быть предусмотрены следующие мероприятия: </w:t>
      </w:r>
    </w:p>
    <w:p>
      <w:pPr>
        <w:pStyle w:val="Normal"/>
        <w:autoSpaceDE w:val="false"/>
        <w:spacing w:before="0" w:after="61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оянку и заправку строительных механизмов ГСМ следует производить на специализированных площадках, не допуская их пролив и попадание на грунт; </w:t>
      </w:r>
    </w:p>
    <w:p>
      <w:pPr>
        <w:pStyle w:val="Normal"/>
        <w:autoSpaceDE w:val="false"/>
        <w:spacing w:before="0" w:after="61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кается стоянка машин и механизмов с работающими двигателями; </w:t>
      </w:r>
    </w:p>
    <w:p>
      <w:pPr>
        <w:pStyle w:val="Normal"/>
        <w:autoSpaceDE w:val="false"/>
        <w:spacing w:before="0" w:after="61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роительные машины, транспортные средства, производственное оборудование (машины мобильные и стационарные), средства механизации, приспособления, оснастка должны соответствовать требованиям санитарных правил и гигиенических нормативов; </w:t>
      </w:r>
    </w:p>
    <w:p>
      <w:pPr>
        <w:pStyle w:val="Normal"/>
        <w:autoSpaceDE w:val="false"/>
        <w:spacing w:before="0" w:after="61"/>
        <w:ind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орудование, при работе которого возможны выделения вредных газов, паров и пыли, должно поставляться в комплекте со всеми необходимыми укрытиями и устройствами, обеспечивающими надежную герметизацию источников выделения вредных веществ; </w:t>
      </w:r>
    </w:p>
    <w:p>
      <w:pPr>
        <w:pStyle w:val="Normal"/>
        <w:autoSpaceDE w:val="false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ашины, при работе которых выделяется пыль (дробильные, размольные, смесительные и др.), оборудуются средствами пылеподавления или пылеулавливания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spacing w:before="0" w:after="61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движение транспорта и строительной техники, проведение всех строительных работ строго в пределах участка работ, существующих и технологических проездов; </w:t>
      </w:r>
    </w:p>
    <w:p>
      <w:pPr>
        <w:pStyle w:val="Default"/>
        <w:spacing w:before="0" w:after="61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сбор и складирование производственных и твёрдых бытовых отходов в специальные контейнеры с последующим вывозом на санкционированную свалку; </w:t>
      </w:r>
    </w:p>
    <w:p>
      <w:pPr>
        <w:pStyle w:val="Default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проведение после окончания работ рекультивации площадок для стоянки техники и складирования материалов. </w:t>
      </w:r>
    </w:p>
    <w:p>
      <w:pPr>
        <w:pStyle w:val="Default"/>
        <w:jc w:val="both"/>
        <w:rPr/>
      </w:pPr>
      <w:r>
        <w:rPr/>
        <w:t xml:space="preserve">При прокладке инженерных сетей и оборудования </w:t>
      </w:r>
    </w:p>
    <w:p>
      <w:pPr>
        <w:pStyle w:val="Default"/>
        <w:jc w:val="both"/>
        <w:rPr/>
      </w:pPr>
      <w:r>
        <w:rPr/>
        <w:t xml:space="preserve">Не допускается сжигание на строительной площадке строительных отходов. </w:t>
      </w:r>
    </w:p>
    <w:p>
      <w:pPr>
        <w:pStyle w:val="Default"/>
        <w:jc w:val="both"/>
        <w:rPr/>
      </w:pPr>
      <w:r>
        <w:rPr/>
        <w:t xml:space="preserve">Емкости для хранения и места складирования, разлива, раздачи горюче-смазочных материалов и битума оборудуются специальными приспособлениями и выполняются мероприятия для защиты почвы от загрязнения. </w:t>
      </w:r>
    </w:p>
    <w:p>
      <w:pPr>
        <w:pStyle w:val="Default"/>
        <w:jc w:val="both"/>
        <w:rPr/>
      </w:pPr>
      <w:r>
        <w:rPr/>
        <w:t xml:space="preserve">Бытовой мусор и нечистоты следует регулярно удалять с территории строительной площадки в установленном порядке и в соответствии с требованиями действующих санитарных норм. </w:t>
      </w:r>
    </w:p>
    <w:p>
      <w:pPr>
        <w:pStyle w:val="Normal"/>
        <w:autoSpaceDE w:val="false"/>
        <w:ind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емлю и земельные угодья, нарушенные при строительстве, следует рекультивировать к началу сдачи объекта в эксплуатацию.</w:t>
      </w:r>
    </w:p>
    <w:p>
      <w:pPr>
        <w:pStyle w:val="Normal"/>
        <w:rPr>
          <w:rFonts w:ascii="Times New Roman" w:hAnsi="Times New Roman" w:eastAsia="BatangChe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Мероприятия по охране водных ресурсов.</w:t>
      </w:r>
    </w:p>
    <w:p>
      <w:pPr>
        <w:pStyle w:val="Normal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lineRule="atLeast" w:line="336" w:before="0" w:after="0"/>
        <w:jc w:val="both"/>
        <w:textAlignment w:val="baseline"/>
        <w:rPr/>
      </w:pPr>
      <w:r>
        <w:rPr/>
        <w:t xml:space="preserve">Восстановление и очистка существующих водоемов на территории парка должно производиться с учётом экологического равновесия. Работы предусмотрены в три этапа: 1) </w:t>
      </w:r>
      <w:r>
        <w:rPr>
          <w:bCs/>
        </w:rPr>
        <w:t>подготовительные работы –</w:t>
      </w:r>
      <w:r>
        <w:rPr>
          <w:b/>
          <w:bCs/>
        </w:rPr>
        <w:t xml:space="preserve"> </w:t>
      </w:r>
      <w:r>
        <w:rPr/>
        <w:t xml:space="preserve">изучение </w:t>
      </w:r>
      <w:hyperlink r:id="rId6">
        <w:r>
          <w:rPr>
            <w:rStyle w:val="InternetLink"/>
            <w:color w:val="000000"/>
            <w:u w:val="none"/>
          </w:rPr>
          <w:t>гидрогеологических</w:t>
        </w:r>
      </w:hyperlink>
      <w:r>
        <w:rPr/>
        <w:t xml:space="preserve"> и </w:t>
      </w:r>
      <w:hyperlink r:id="rId7">
        <w:r>
          <w:rPr>
            <w:rStyle w:val="InternetLink"/>
            <w:color w:val="000000"/>
            <w:u w:val="none"/>
          </w:rPr>
          <w:t>морфологических</w:t>
        </w:r>
      </w:hyperlink>
      <w:r>
        <w:rPr>
          <w:rStyle w:val="Appleconvertedspace"/>
        </w:rPr>
        <w:t xml:space="preserve"> </w:t>
      </w:r>
      <w:r>
        <w:rPr/>
        <w:t xml:space="preserve">параметров (глубины, рельефа дна), отбор проб воды и иловых отложений, анализ степени загрязнения водоема: воды и иловых отложений и разработка проекта очистки; 2) </w:t>
      </w:r>
      <w:r>
        <w:rPr>
          <w:bCs/>
        </w:rPr>
        <w:t>техническая реабилитация водоема по оптимальной технологии</w:t>
      </w:r>
      <w:r>
        <w:rPr>
          <w:b/>
          <w:bCs/>
        </w:rPr>
        <w:t xml:space="preserve"> - </w:t>
      </w:r>
      <w:r>
        <w:rPr/>
        <w:t xml:space="preserve">подъем и удаление топляка, затопленных предметов и мусора, механическая очистка ложа водоема от иловых отложений (при необходимости), расчистка и формирование берегового уреза; 3) </w:t>
      </w:r>
      <w:r>
        <w:rPr>
          <w:bCs/>
        </w:rPr>
        <w:t>биологическая реабилитация</w:t>
      </w:r>
      <w:r>
        <w:rPr/>
        <w:t xml:space="preserve"> - природный водоем представляет собой сбалансированную экосистему, в которой действуют механизмы самоочищения. Самоочищение воды в водных экосистемах происходит в результате протекающих физико-химических и биологических процессов с участием гидробионтов: растений и живых организмов. Одним из достаточно эффективных методов улучшения качества воды в водоемах служит технология, основанная на восстановлении гидробионтов-фильтраторов, к которым относятся: прибрежные и водные растения-макрофиты; беспозвоночные; бентос (сообщество донных организмов); микроорганизмы на взвешенных частицах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отвращения загрязнения водного бассейна предусмотрен ряд мероприятий, при реализации которых воздействие объекта будет находится в допустимых пределах. В период строительства стоянка и движение транспортных средств по территории предусматривается только в специально оборудованных местах и по дорогам, имеющим твердое покрыти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бора жидких бытовых отходов на строительной площадке необходимо предусмотреть установку биотуалетов с регулярной санитарной обработкой в установленном порядк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водных ресурсов при реставрации объекта должны включать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Все временные здания и сооружения, строительная техника и механизмы размещаются на специально отведенных строительно-административных площадках на твердом покрытии с гидроизоляцией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оизводство постоянной уборки территори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рядочение транспортировки и складирования сыпучих материалов на специально оборудованных площадках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я строгого контроля за техническим состоянием дорожно-транспортной техники и используемыми горюче-смазочными и иными технологическими материалами и жидкостями для предотвращения попадания нефтепродуктов в ливневые сточные воды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здание запаса песка для сбора случайных проливов нефтепродуктов на площадк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Все механизмы, работающие на двигателях внутреннего сгорания, устанавливаются на дополнительные поддоны для сбора эпизодических и непреднамеренных проливов нефтепродуктов, конденсата; поддоны периодически очищаются в специальные емкости и их содержимое утилизируетс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ановка  биотуалетов и их своевременное обслуживание специализированной организацией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допущение размещения источников химического и микробного загрязнения поверхностных и подземных вод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правку строительной техники следует проводить на базе строительной техники или близлежащих заправках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бор хозяйственно-бытовых и льяльных вод с судов с использованием судов сборщиков специализированной организацией по договору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существлять мероприятия по предупреждению и ликвидации чрезвычайных ситуаций на водных объектах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ройство вокруг аккумулирующих резервуаров поверхностных и производственных сточных вод бетонной ограждающей стенки для предотвращения разлива загрязненных вод на прилегающую территорию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воевременное внесение платы за сброс загрязняющих веществ в водные объекты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в прибрежной защитной полосе или непосредственно вблизи нее для исключения попадания мусора и переноса взвешенных веществ вдоль береговой линии натягивается металлическая сетка «Рабица»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гарантировать, что рабочие будут обеспечены качественной водой. Водоснабжение строительства предусмотрено поставкой воды в контейнерах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/>
      </w:pPr>
      <w:r>
        <w:rPr>
          <w:rFonts w:cs="Times New Roman" w:ascii="Times New Roman" w:hAnsi="Times New Roman"/>
          <w:i/>
          <w:lang w:val="ru-RU"/>
        </w:rPr>
        <w:t>Мероприятия по предотвращению и минимизации воздействия на растительного и животного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нижения негативного воздействия на растительность предусмотрены следующие мероприят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е соблюдение границ строительной площадки в соответствии с проекто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автотранспорта, строительных машин и механизмов или их частей на расстоянии не менее 1 м от деревьев и кустарников запрещаетс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есненных условиях работы строительной техники и механизмов, стволы деревьев, попадающих в зону работ, но не подлежащих вырубке, взять в защитные деревянные кожух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оизводство строительно-монтажных работ, складирование и хранение материалов и отходов в местах не предусмотренных Проектом производства работ не допускаетс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ая и ландшафтная рубки допускаются только при наличии разреш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е проведение первоначальной расчистки и работы строительной техники в период гнездов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правил пожарной безопасности при производстве работ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, направленных на сохранение редких растений – пересадка охраняемых растений (кизильника черноплодного, полушника озерного, кувшинки четырехгранной), занесенных в Красные книги России и Ленинград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снижения негативного воздействия на растительность предусмотрены следующие мероприят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ая расчистка территории будет произведена во вне репродуктивный период животных – в осенний, зимний период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истку территории планируется производить в несколько этапов, не освобождая всю территорию в течение короткого времен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о снижен уровень шумового и пылевого загрязнения в период производства работ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санитарных рубок на участках хвойного леса необходимо сохранение отдельных усыхающих деревьев как места размножения и питания трехпалого дятл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устройстве территории Источника необходимо установить несколько информационных табличек, посвященных обыкновенному ужу с информацией об особой редкости и ценности этой змеи, находящейся в парке Монрепо на одной из самых северных точек обит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ставрации парковой территории предусмотрены мероприятия по охране и привлечению птиц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восстановительной стоимости зеленых насаждений и компенсационной стоимости ущерба растительному и животному ми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восстановительного мероприятия при воздействии на водные биоресурсы при восстановлении гидротехнических сооружений в соответствии с заключением </w:t>
      </w:r>
      <w:r>
        <w:rPr>
          <w:rFonts w:cs="Times New Roman" w:ascii="Times New Roman" w:hAnsi="Times New Roman"/>
          <w:iCs/>
        </w:rPr>
        <w:t>Государственной экологической экспертизы будет осуществлен выпуск молоди (годовиков) атлантического лосося в крупные реки, впадающие в Финский залив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щение со строительными отходами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ем строительных отходов является Подрядчик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, временное хранение, учет, передача на переработку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ет образователь строительных отходов. Сбор строительных отходов осуществляется раздельно по способам дальнейшей утилизации, классам опасности, горючести и другим признакам с тем, чтобы обеспечить переработку, использование в качестве вторичного сырья, обезвреживание, захоронени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 Временное хранение строительных отходов производится в контейнерах или на специально обустроенных для этих целей открытых площадках складирования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строительных отходов со строительной площадки производится автотранспортом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безопасному обращению со строительными отходами должны включать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чет, раздельный сбор и временное безопасное хранение образующихся отходов на судах в специально отведенных местах и помещениях плавсредства в соответствии с санитарными правилами и требованиями, предусмотренными для соответствующего вида судов технического флот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чет, раздельный сбор и временное безопасное хранение образующихся отходов на береговой территории, на существующей строительной площадке, где планируется размещение бытовых помещений, туалетных кабин и организация контейнерной площадк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екультивация контейнерной площадки по мере завершения строительных работ и ввода объекта в эксплуатацию., вынос из водоохраной зоны всех источников образования и объектов хранения отходов, образованных в процессе строительств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работка всей необходимой документации, предусмотренной природоохранным законодательством в области обращения с отходам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ключение договоров со специализированными организациями по переработке лома металлов, а также лицензированными организациями и объектами в области обращения с отходам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борудование мест временного хранения строительных отходов в соответствии с санитарными и экологическими  требованиями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соблюдение предельного накопления отходов в месте их временного накопления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чет и контроль сбора, условий временного накопления и своевременного вывоза отходов, соблюдение экологической безопасности и техники безопасности при обращении с отходам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отработанных ртутных ламп необходимо предусмотреть место в подсобном помещении для их хранения в герметичной упаковке с целью предотвращения загрязнения окружающей среды ртутью до передачи их лицензированной организации по переработк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Закона РФ № 89-ФЗ «Об отходах производства и потребления» от 24 июня 1998 года образователю строительных отходов (Подрядчику</w:t>
      </w:r>
      <w:r>
        <w:rPr>
          <w:rFonts w:cs="Times New Roman" w:ascii="Times New Roman" w:hAnsi="Times New Roman"/>
          <w:b/>
          <w:sz w:val="24"/>
          <w:szCs w:val="24"/>
        </w:rPr>
        <w:t>) необходимо разработать «Проект нормативов образования отходов и лимитов на их размещение» (ПНООЛР) в период строительства.</w:t>
      </w:r>
      <w:r>
        <w:rPr>
          <w:rFonts w:cs="Times New Roman" w:ascii="Times New Roman" w:hAnsi="Times New Roman"/>
          <w:sz w:val="24"/>
          <w:szCs w:val="24"/>
        </w:rPr>
        <w:t xml:space="preserve"> Подрядчику необходимо также вносить плату за негативное воздействие на окружающую среду в период строительства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Если на строительной площадке находятся асбестосодержащие материалы или краски, содержащие свинец и/или другие опасные фракции (далее опасные отходы), должна быть обеспечена их четкая маркировка, как опасных материалов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 возможности, опасные отходы должны быть помещены в соответствующий контейнер и опечатаны, чтобы минимизировать их воздействие на здоровье персонала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воза (если вывоз необходим), асбест должен быть обработан увлажняющим агентом с тем, чтобы минимизировать возможность появление асбестовой пыли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пасные отходы должны обрабатываться и уничтожаться квалифицированными и опытными специалистами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Если опасные отходы должны какое-то время храниться, мусор должен быть надежно сложен в закрытые контейнеры и соответствующим образом помечен. Необходимо предпринять меры по предотвращению несанкционированного вывоза опасных отходов с объекта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везенные опасные отходы не должны снова использоваться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иодически проводить занятия с ответственными сотрудниками на знание правил обращения с опасными веществами и материалам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240" w:after="120"/>
        <w:ind w:left="851" w:right="40" w:hanging="0"/>
        <w:rPr>
          <w:i/>
          <w:i/>
        </w:rPr>
      </w:pPr>
      <w:r>
        <w:rPr>
          <w:i/>
        </w:rPr>
        <w:t xml:space="preserve">Контроль за выполнением экологических требований и обеспечения санитарно-экологического благополучия населения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 xml:space="preserve">Подрядчику необходимо разработать и обеспечить выполнение Программы производственного экологического контроля, в том числе за соблюдением санитарных правил при выполнении строительных работ, в том числе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количеством и составом выбросов загрязняющих веществ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соблюдением режима работы на стройплощадке (запрет на работы в ночное время)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уровнем физического воздействия на окружающую жилую застройку и на рабочих местах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Контроль осуществляется органами и службами, уполномоченными осуществлять экологический и санитарно-эпидемиологический контроль. Исследования факторов среды обитания осуществляется аккредитованными лаборатория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ab/>
        <w:t>Отчетность и надзор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Данный План природоохранных мероприятий входит в состав Пояснительной записки тендерной документации и, соответственно, Контракта в целом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Подрядчик, в соответствии с п. 4.18 «Охрана окружающей среды» Общих и Специальных условий  Контракта на строительство, в составе ежемесячного отчета Инженеру о выполнении работ на объекте, в том числе составляет отчет по данной позици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Инженер, выполняя функцию технического надзора за строительством, регулярно проверяет выполнение на строительной площадке мероприятий по охране окружающей среды и отражает это в своем ежемесячном Техническом отчете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Специалист ГРП ежеквартально при посещении строительной площадки составляет Акт о проверке выполнения на строительной площадке мероприятий по охране окружающей среды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127"/>
        <w:gridCol w:w="2590"/>
        <w:gridCol w:w="2145"/>
        <w:gridCol w:w="2146"/>
      </w:tblGrid>
      <w:tr>
        <w:trPr>
          <w:trHeight w:val="7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065</wp:posOffset>
                      </wp:positionV>
                      <wp:extent cx="3924300" cy="68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ровень воздейств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ипы/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тегории воз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начительн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мерен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езначит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варительные работы с разделом И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женерные Изыск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ектно-сметная документ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бочая проектно-сметная документ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рхитектурно-стро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ологическое и инженерн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Часть 3. План мониторинг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281"/>
        <w:gridCol w:w="2255"/>
        <w:gridCol w:w="1968"/>
        <w:gridCol w:w="2142"/>
      </w:tblGrid>
      <w:tr>
        <w:trPr>
          <w:tblHeader w:val="true"/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к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очему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то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ка к деятельности проекта (проектирование, разработка ПД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овой режим землепользования и исполь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соответствия использ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СП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окружающей среды, ее компонентов, источников неблагоприятных воздействий на состояние окружающей среды с учетом использования расчетных зон сверхнормативного воздействия по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атмосферного воздух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умовому дискомфорт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почвенного пок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явление потенциальных источников воздействия на окружающую среду и разработка мероприятий по снижению этого воздейств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транспортной, инженерной и социальной инфраструктур, в том числе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лично-дорожная сеть;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стоянки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систем:  водопотребления, водоотведения, теплоснабжения, электроснабжения, топливоснабжени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ступность/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статочнос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и использование объекта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и проектн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ояние и использование территорий природного комплекса, в том числе: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и природных условий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почв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и источник техногенных и антропогенных воздействий на территории и объекты природ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циально-демографическая структура населения, структура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9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ставрация/восстано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выбросов в атмосферу (от стационарных и передвижных 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чет компенсационных выплат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 за работой строительной техник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оздействие на окружающую сред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водн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 станций в соответствии с Программой мониторинг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пункта контроля по санитарным показателя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кредитованной лаборатори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 10 дней до начала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 в период производства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ерез 10 дней после окончания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явление возможных негативных воздейств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ниторинг донных от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станции у берега и в районе площадки дампинг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ответствии с Программой мониторинг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right="0" w:hanging="0"/>
              <w:rPr>
                <w:iCs/>
              </w:rPr>
            </w:pPr>
            <w:r>
              <w:rPr>
                <w:iCs/>
              </w:rPr>
              <w:t>Аккредитованной лаборатори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 10 дней до начала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ерез 10 дней после окончания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о ж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вень шума на границе стро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/>
              <w:t>Контроль времени выполнения соответствующих работ и соблюдение технологической дисциплины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 и количество образующихся строительных и бытовых отход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том числе опас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екта нормативов образования отходов и лимитов на их размещение» на период реставрации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 в период реставр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ответствие требованиям по обращению с отхо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, в местах организованной стоянки строительной 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ые площадки в пределах зоны потенциального воздейств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Аккредитованной лаборатори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начала и после завершения строитель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и безопасность используемых строительных материалов, веществ и оборудования (включая ПХБ, ОР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аспортам безопасности и сертификатам на используемые строительные материалы и оборуд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зопасность работников на объекте. Контроль строительных материалов, особенно на налич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сбестосодержащих материалов и вредных компонентов лакокрасочных матери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роизводственного экологического контроля за соблюдением санитарных правил при выполнении строительных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производственн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и комфортность населения, проживающего н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журналам учета жалоб, поступающих от гражд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оступлению жало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роведения технической и биологической рекультив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по окончании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бъем и состав воды, используемой на хозяйственно-питьевые и технические нуж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в соответствии с договором отпуск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Экономия ресурс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я музе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Эксплуа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отводимых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в соответствии с договором приема сточных вод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лановое обслуживание очистных сооружений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годно в весенне-летний пери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</w:tr>
      <w:tr>
        <w:trPr>
          <w:trHeight w:val="1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образующихся тверды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в соответствии с проектом ПНООЛР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 договором на передачу/вывоз ТБ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м путе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ответствие требованиям по обращению с отхо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 и хранения опасных веществ и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в соответствии с проектом ПНООЛ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органов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зу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музея Госпожнадзор</w:t>
            </w:r>
          </w:p>
        </w:tc>
      </w:tr>
      <w:tr>
        <w:trPr>
          <w:trHeight w:val="11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Д –проектная документа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НООЛР – Проект нормативов образования отходов и лимитов на их размещ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40" w:firstLine="709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4"/>
      </w:numPr>
      <w:spacing w:before="20" w:after="20"/>
      <w:ind w:righ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enchline">
    <w:name w:val="French line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304" w:leader="none"/>
      </w:tabs>
      <w:ind w:right="0" w:firstLine="709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60" w:after="60"/>
      <w:ind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40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ind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Заг_осн. тест"/>
    <w:basedOn w:val="Normal"/>
    <w:qFormat/>
    <w:pPr>
      <w:suppressAutoHyphens w:val="true"/>
      <w:spacing w:lineRule="auto" w:line="336"/>
      <w:ind w:right="0" w:firstLine="709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kodeks.fisp.spb.ru/law?d&amp;nd=901808297&amp;prevDoc=872800461&amp;razdel=872800001" TargetMode="External"/><Relationship Id="rId3" Type="http://schemas.openxmlformats.org/officeDocument/2006/relationships/hyperlink" Target="http://webkodeks.fisp.spb.ru/law?d&amp;nd=901732276&amp;prevDoc=872800461&amp;razdel=872800001" TargetMode="External"/><Relationship Id="rId4" Type="http://schemas.openxmlformats.org/officeDocument/2006/relationships/hyperlink" Target="http://webkodeks.fisp.spb.ru/law?d&amp;nd=901711591&amp;prevDoc=872800461&amp;razdel=872800001" TargetMode="External"/><Relationship Id="rId5" Type="http://schemas.openxmlformats.org/officeDocument/2006/relationships/footer" Target="footer1.xml"/><Relationship Id="rId6" Type="http://schemas.openxmlformats.org/officeDocument/2006/relationships/hyperlink" Target="http://pandia.ru/text/category/gidrogeologiya/" TargetMode="External"/><Relationship Id="rId7" Type="http://schemas.openxmlformats.org/officeDocument/2006/relationships/hyperlink" Target="http://pandia.ru/text/category/morfologiya/" TargetMode="Externa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3:00Z</dcterms:created>
  <dc:creator>Stenina</dc:creator>
  <dc:description/>
  <cp:keywords/>
  <dc:language>en-US</dc:language>
  <cp:lastModifiedBy>stenina</cp:lastModifiedBy>
  <cp:lastPrinted>2015-10-02T11:38:00Z</cp:lastPrinted>
  <dcterms:modified xsi:type="dcterms:W3CDTF">2016-05-13T09:58:00Z</dcterms:modified>
  <cp:revision>93</cp:revision>
  <dc:subject/>
  <dc:title/>
</cp:coreProperties>
</file>