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иродоохран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функциональный музейный цен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.область, Гатчинский р-н, с. Рождествено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участок с кадастровым номером 47:23:0701004:177</w:t>
      </w:r>
    </w:p>
    <w:p>
      <w:pPr>
        <w:pStyle w:val="Heading1"/>
        <w:spacing w:lineRule="auto" w:line="240" w:before="120" w:after="12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асть 1. Общая информация об объекте: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6"/>
        <w:gridCol w:w="2774"/>
        <w:gridCol w:w="850"/>
        <w:gridCol w:w="3686"/>
        <w:gridCol w:w="3260"/>
        <w:gridCol w:w="1559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титуциональная и административна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ногофункционального музейного центра по адресу:</w:t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область, Гатчинский р-н, с. Рождествено,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действия проекта и деятельность</w:t>
            </w:r>
          </w:p>
        </w:tc>
        <w:tc>
          <w:tcPr>
            <w:tcW w:w="1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строительства Многофункционального музейного центра (далее - ММЦ) расположен в селе Рождествено Гатчинского района Ленинградской области.</w:t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музейный комплекс предназначен для осуществления реставрации музейных экспонатов, научно-исследовательской и культурно-просветительской деятельности, подготовки временных и передвижных выставок, а также сбора и классификации информации о различных музейных экспозициях Ленинградской области.</w:t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 представляет собой двух-трехэтажное здание, в котором размещаются помещения производственного (реставрация музейных экспонатов), складского, административного, общественного и технического назначения.</w:t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легающей территории предусматривается строительство сооружений для обслуживания здания – насосной станции пожаротушения, трансформаторной подстанции, канализационной насосной станции и двух зданий пропускных пунктов, внутриплощадочных инженерных сетей (хозяйственно-питьевого и противопожарного водопровода, бытовой и ливневой канализации, сетей газопровода, сетей электроснабжения).</w:t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трудников и посетителей ММЦ предусматривается устройство трех автостоянок для легковых, грузовых автомобилей и одного автобуса.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оезды и автостоянки на участке предусмотрены с асфальтобетонным покрытием.</w:t>
            </w:r>
          </w:p>
          <w:p>
            <w:pPr>
              <w:pStyle w:val="Style24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и озеленение территории включает установку малых архитектурных форм, устройство ограждения, посадку деревьев и кустарников, газона. </w:t>
            </w:r>
          </w:p>
        </w:tc>
      </w:tr>
      <w:tr>
        <w:trPr>
          <w:trHeight w:val="1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ьные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едставительство Всемирного банка в Российской 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а: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Шадруно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69 Москва, ул. Большая Молчановка 36/1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: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5) 745-70-00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495) 745-70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заказ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культуры Российской Федерац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о поручению Минкультуры РФ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оектирования и строитель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ерин Андрей Александрович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46, Санкт-Петербург, ул. Чапаева, дом 9, лит. 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2) 648-02-04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812) 648-02-05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партнер и/или принимающая сторон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Правительство Ленинград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ая группа по вопросу реализации обязательств Ленинградской области в рамках проекта </w:t>
            </w:r>
            <w:r>
              <w:rPr>
                <w:rFonts w:cs="Times New Roman" w:ascii="Times New Roman" w:hAnsi="Times New Roman"/>
              </w:rPr>
              <w:t>«Сохранение и использование культурного наследия»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Рабочей группы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це-губернатор ЛО по жилищно-коммунальному хозяйству и топливно-энергетическому комплекс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хомовский Юрий Витальевич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PTSans;Times New Roman" w:hAnsi="PTSans;Times New Roman" w:cs="PTSans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193311, Санкт-Петербург, ул. Смольного, дом 3.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PTSans;Times New Roman" w:ascii="PTSans;Times New Roman" w:hAnsi="PT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Тел.:</w:t>
            </w:r>
            <w:r>
              <w:rPr>
                <w:rStyle w:val="Appleconvertedspace"/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 xml:space="preserve">8 (812) </w:t>
            </w:r>
            <w:r>
              <w:rPr>
                <w:rFonts w:cs="Arial" w:ascii="Arial" w:hAnsi="Arial"/>
                <w:color w:val="24303D"/>
                <w:sz w:val="20"/>
                <w:szCs w:val="20"/>
                <w:shd w:fill="FFFFFF" w:val="clear"/>
              </w:rPr>
              <w:t>719-6596</w:t>
            </w: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,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PTSans;Times New Roman" w:ascii="PTSans;Times New Roman" w:hAnsi="PT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Факс:</w:t>
            </w:r>
            <w:r>
              <w:rPr>
                <w:rStyle w:val="Appleconvertedspace"/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 xml:space="preserve">8 (812) </w:t>
            </w:r>
            <w:r>
              <w:rPr>
                <w:rFonts w:cs="Arial" w:ascii="Arial" w:hAnsi="Arial"/>
                <w:color w:val="24303D"/>
                <w:sz w:val="20"/>
                <w:szCs w:val="20"/>
                <w:shd w:fill="FFFFFF" w:val="clear"/>
              </w:rPr>
              <w:t>577-4892</w:t>
            </w:r>
            <w:r>
              <w:rPr>
                <w:rStyle w:val="Appleconvertedspace"/>
                <w:rFonts w:cs="PTSans;Times New Roman" w:ascii="PTSans;Times New Roman" w:hAnsi="PTSans;Times New Roman"/>
                <w:color w:val="00000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ind w:right="0" w:hanging="0"/>
              <w:rPr>
                <w:rStyle w:val="Appleconvertedspace"/>
                <w:rFonts w:ascii="Times New Roman" w:hAnsi="Times New Roman" w:cs="Times New Roman"/>
                <w:color w:val="000000"/>
                <w:sz w:val="21"/>
                <w:szCs w:val="21"/>
                <w:highlight w:val="yellow"/>
                <w:shd w:fill="FFFFFF" w:val="clear"/>
              </w:rPr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ы реализации </w:t>
              <w:br/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над обеспечением мер экологической безопасности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(надзор), обеспечиваемый местным партнеро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Ленинградской области «Музейное агентство»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(надзор), обеспечиваемый местным надзорным органом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охране окружающей среды и природных ресурсов Ленинградской области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писание объекта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звание объек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музейный центр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24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.область, Гатчинский р-н, с. Рождествено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ложение 1: Карта объекта 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анные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Земельный участок принадлежит на правах постоянного (бессрочного) поль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му бюджетному учреждению культуры Ленинградской области «Музейное агентство»</w:t>
            </w:r>
            <w:r>
              <w:rPr>
                <w:rFonts w:cs="Times New Roman" w:ascii="Times New Roman" w:hAnsi="Times New Roman"/>
                <w:iCs/>
                <w:color w:val="000000"/>
              </w:rPr>
              <w:t>. Категория земель – земли населенных пунктов. Разрешенное использование – для строительства, размещения Многофункционального музейного центра.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исание географического, физического, биологического, геологического, гидрографического и социально-экономического контекста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сток проектируемого ММЦ расположен по адресу: Ленинградская область, Гатчинский район, с. Рождествено.     Гатчинский район – муниципальное образование в центральной части Ленинградской области, административный центр город Гатчина.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сток строительства расположен в с. Рождествено – административном центре Рождественского сельского поселения Гатчинского района. Поселение занимает юго-западную часть Гатчинского района и расположено в 83 км от г. Санкт-Петербург и 35 км от г. Гатчина по шоссе Санкт-Петербург – Псков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ижайшими к участку водными объектами являются р. Грязна и р. Оредеж. Река Оредеж расположена в 240-260 м северо-западнее и западнее участка за магистральной дорогой М-20. Река Грязна является правым притоком Оредежа, расположена в 225-285 м севернее и северо-восточнее земельного участка ММЦ. Граница водоохранной зоны р. Оредеж удалена на расстояние 37 м и более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лая застройка – территория индивидуального жилищного строительства (ИЖС) – расположена вдоль восточной границы участка на расстоянии 14 м и далее и вдоль западной границы участка на расстоянии 11,5 м и далее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ндшафтно-рекреационные зоны – территория музея-усадьбы "Рождествено" – расположена вдоль северной границы земельного участка на удалении 6-8 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Климат района работ формируется под воздействием атлантических и арктических воздушных масс и является переходным от морского к континентальному, с умеренно тёплым летом, умеренно холодной зимой и достаточно неустойчивым режимом погоды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 метеорологическим параметрам территория относится к зоне умеренного потенциала загрязнения атмосферы (по классификации ГГО им. А.И. Воейкова). Отрицательным фактором являются приземные инверсии (туманы), большинство случается в зимний период, а также снежные метели. Летом возможно уменьшение потенциала загрязнения атмосферы за счет увеличения в этот сезон, по сравнению с зимой, количества осадков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льеф. Большую часть территории Гатчинского района занимает Лужско-Оредежский ландшафт, самый обширный и типичный из группы ландшафтов моренных заболоченных равнин. Высоты имеют очень плавные перепады. В целом характерен полого-холмистый рельеф без резко выраженных перепадов, который в древних глубоких равнинах пересекают реки Луга и Оредеж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 геолого-литологическом строении участка изысканий на исследованную глубину (до 25,0 м) принимают участие современные техногенные образования (tIV) и девонские отложения (D)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зультаты лабораторных исследования уровней загрязнения почвы по химическим, микробиологическим, паразитологическим показателям земельного участка соответствует государственным санитарно-эпидемиологическим правилам и гигиеническим норматива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 результатам радиологических исследований мощность дозы гамма-излучения и плотность потока радона на земельном участке не превышает нормативных величин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Растительный мир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Естественный растительный покров на участке отсутствует и заменен вторичными видам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едставлен преимущественно неприхотливыми видами: одуванчик лекарственный, крапива, сныть обыкновенная, растущими на участке и близь лежащих территориях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дких и исчезающих видов растений не выявлено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Животный мир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Участок проектирования располагается в черте села Рождествено, имеющем как типичные урбанизированные, так и в различной степени трансформированные ландшафты. В связи с этим на участке проектирования видовой состав фауны характерен как для урбанизированных территорий, так и для лесных формаций, где сохранены участки мелколиственного леса. В основном фауна участка проектирования и прилегающих территорий имеет типично синантропный характер. Особенно это проявляется в зимний период. Животные в значительной степени адаптировались к множеству факторов беспокойства (шумовое – из-за постоянного шумового воздействия автотранспорта, беспокойство человеком и домашними животными). В результате антропогенной нерешенности ландшафтов и изменения привычного местообитания животных, фауна таких участков отличается скудным видовым разнообразием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дких и исчезающих видов животных не выявлено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конодательство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циональное и местное законодательство и разрешительные документы, относящиеся к деятельности проект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конодательство Российской Федерации в сфере градостроительства и охраны окружающей среды, в том числе: Градостроительный кодекс РФ,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от 10.01.2002 г. № 7-ФЗ "Об охране окружающей среды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04.05.1999 г. № 96-ФЗ "Об охране атмосферного воздуха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 w:tgtFrame="_top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Федеральный Закон  от 24.06.1998 N 89-ФЗ "Об отходах производства и потреблени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ектная документация и результаты инженерных изысканий на строительство ММЦ рассмотрены экспертами </w:t>
            </w:r>
            <w:r>
              <w:rPr>
                <w:rFonts w:cs="Times New Roman" w:ascii="Times New Roman" w:hAnsi="Times New Roman"/>
              </w:rPr>
              <w:t xml:space="preserve"> Санкт-Петербургского филиала ФАУ «Главгосэкспертиза России» и получили положительное заключение на соответствие установленным требованиям, в том числе по природоохранным аспектам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 начала строительства подрядчик должен получить разрешение проведение строительных работ в Комитете государственного строительного надзора и государственной экспертизы ленинградской области.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</w:tr>
      <w:tr>
        <w:trPr/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сультации с общественностью</w:t>
            </w:r>
          </w:p>
        </w:tc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общественных слушаний в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  <w:shd w:fill="FFFFFF" w:val="clear"/>
              </w:rPr>
              <w:t xml:space="preserve"> Рождественском сельском поселении Гатчинского муниципального района Ленинградской област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освещается в региональных средствах массовой информации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Часть 2. Оценка потенциальных воздействий на окружающую среду интервенций и мероприятий на ОКН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before="240" w:after="120"/>
        <w:ind w:left="1134" w:right="0" w:hanging="709"/>
        <w:jc w:val="left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окружающую среду, а именно на воздушную, водную и почвенную среды, как в период строительства, так и в период эксплуатации при соблюдении ряда природоохранных мероприятий будет незначительным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снижающие негативное воздействие на окружающую среду разработаны в составе проектной документации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общестроительных работ Подрядчик обеспечивает устройство строительной площадки в соответствии с требованиями природоохранного законодательства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атмосферного воздух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действие на атмосферный воздух в процессе строительства объекта будет связано с выбросами загрязняющих веществ при работе строительной техники. При доставке строительных материалов на стройплощадку и при производстве работ будет задействована техника, выделяющая в атмосферу оксиды азота, оксид углерода, сажу, диоксид серы и углеводороды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хране воздушного бассейна должны включать следующие действи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именение для технических нужд электроэнергии взамен твердого и жидкого топлива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воз строительных материалов в упаковке, предотвращающей их разброс и распыление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пуск строительных отходов осуществлять по закрытому лотку-мусоропроводу и принимать его в мусоросборные контейнеры, закрытые брезенто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требление при производстве работ строительных материалов, имеющих гигиенический сертификат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азгрузку строительных материалов производить при выключенном  двигателе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При перевозке твердых и жидких строительных материалов и строительных отходов Подрядчик, должен обеспечить строгие меры, чтобы минимизировать замусоривание дорог: сыпучие, пылеопасные и т.п. грузы должны быть тщательно укрыты со всех сторон, жидкие материалы перевозятся в плотно закрытых емкостях и т. д.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 допускать стоянку машин и механизмов с работающими двигателям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едотвращать парковку грузовых автомобилей на автомагистралях перед их въездом на строительную площадку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ительная площадка должна быть ограждена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не разрешается превышение предельно допустимых концентраций вредных веществ в воздухе рабочей зоны (см. Приложение 9 к СНиП Ш-4-80*), при этом необходимо пользоваться приборами, применяемыми для санитарно-гигиенической оценки вредных производственных факторов, согласно Приложения 10 к СНиП Ш-4-80*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генподрядчиком и/или субподрядными организациями машин, механизмов, работающих на жидком или газообразном топливе, а также проведении сварочных работ, резке металлов, окрасочных работ и пр. необходимо контролировать наличие у собственников (субподрядчиков) платы за негативное воздействие на окружающую среду (плата за выбросы в атмосферный воздух согласно ФЗ-96)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  <w:lang w:val="ru-RU"/>
        </w:rPr>
      </w:pPr>
      <w:r>
        <w:rPr>
          <w:i/>
        </w:rPr>
        <w:t xml:space="preserve">Места складирования </w:t>
      </w:r>
      <w:r>
        <w:rPr>
          <w:i/>
          <w:lang w:val="ru-RU"/>
        </w:rPr>
        <w:t>отходов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образуются строительные щтходы и другие, не подлежащие повторному употреблению и хранению отходы, в том числе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твердые бытовые отходы – собираются на площадке складирования и вывозятся автотранспортом в соответствии с заключенными Подрядчиком договорами на вывоз строительных отход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ылевидные отходы – мелкий мусор, пыль, смет с территории собираются в пыленепроницаемые мешки и выносятся в мусоросборники, расположенные на площадке с твердым покрытием.</w:t>
      </w:r>
    </w:p>
    <w:p>
      <w:pPr>
        <w:pStyle w:val="Normal"/>
        <w:widowControl w:val="false"/>
        <w:suppressLineNumbers/>
        <w:suppressAutoHyphens w:val="true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роительные отходы от строительно-монтажных работ складируется на специально  оборудованных местах – площадках для сбора строительных отходов. Бытовые отходы строителей собираются в контейнеры, расположенные на контейнерной площадке для бытового мусора и регулярно вывозятся по договору с лицензированной организацией для захоронения на полигон ТБО. Субподрядчики должен согласовать с Подрядчиком места складирования строительного мусора. При выявлении или случайном обнаружении опасных фракций мусора Подрядчик должен немедленно известить Заказчика и строго следовать указаниям по размещению этих фракций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Обращение со строительными отходами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ем строительных отходов является Подрядчик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, временное хранение, учет, передача на переработку строительных отходов осуществляются на объектах образования строительных отходов. Ответственность за сбор, временное хранение и учет строительных отходов несет образователь строительных отходов. Сбор строительных отходов осуществляется раздельно по способам дальнейшей утилизации, классам опасности, горючести и другим признакам с тем, чтобы обеспечить переработку, использование в качестве вторичного сырья, обезвреживание, захоронени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временного хранения строительных отходов должны быть оборудованы таким образом, чтобы исключить загрязнение почвы, поверхностных и грунтовых вод, атмосферного воздуха. Временное хранение строительных отходов производится в контейнерах или на специально обустроенных для этих целей открытых площадках складирования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накопления строительных отходов на объектах их образования, сроки и способы их хранения устанавливаются в соответствии с экологическими требованиями, санитарными нормами и правилами, а также правилами пожарной безопасности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строительных отходов со строительной площадки производится автотранспортом. Перемещение (транспортирование) строительных отходов должно осуществляться способами, исключающими возможность их потери в процессе перевозки, создание аварийных ситуаций, причинение вреда окружающей среде, здоровью людей, хозяйственным и иным объектам. Ответственность за соблюдение указанных требований несут перевозчики строительных отходов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сбору, использованию, обезвреживанию, транспортировке и размещению опасных отходов должны включать: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борудование мест накопления отходов в соответствии с санитарными и экологическими  требованиями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соблюдение предельного накопления отходов в месте их временного накопления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целостностью контейнера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блюдение санитарного состояния площадки для сбора отход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регулярная передача отходов другим организациям для переработки, обезвреживания или захоронения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отработанных ртутных ламп необходимо предусмотреть место в подсобном помещении для их хранения в герметичной упаковке с целью предотвращения загрязнения окружающей среды ртутью до передачи их лицензированной организации по переработк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Закона РФ № 89-ФЗ «Об отходах производства и потребления» от 24 июня 1998 года, постановления Правительства РФ от16.06.2000г. №461 «О Правилах разработки и утверждения нормативов образования отходов и лимитов на их размещение» образователю строительных отходов (Подрядчику</w:t>
      </w:r>
      <w:r>
        <w:rPr>
          <w:rFonts w:cs="Times New Roman" w:ascii="Times New Roman" w:hAnsi="Times New Roman"/>
          <w:b/>
          <w:sz w:val="24"/>
          <w:szCs w:val="24"/>
        </w:rPr>
        <w:t>) необходимо разработать «Проект нормативов образования отходов и лимитов на их размещение» (ПНООЛР) в период строительства.</w:t>
      </w:r>
      <w:r>
        <w:rPr>
          <w:rFonts w:cs="Times New Roman" w:ascii="Times New Roman" w:hAnsi="Times New Roman"/>
          <w:sz w:val="24"/>
          <w:szCs w:val="24"/>
        </w:rPr>
        <w:t xml:space="preserve"> Подрядчику необходимо также вносить плату за негативное воздействие на окружающую среду в период строительства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защите от шума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троительстве одним из основных физических факторов, оказывающим воздействие на окружающую среду, будет влияние внешнего шума, создаваемого строительной техникой при работ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действенные меры по минимизации возможного неблагоприятного воздействия шума на строительной площадке и прилегающих территориях, в том числе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Ограничивать время соответствующих работ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троительно-монтажные работы в ночное время, с 23:00 до 8:00, прекращаются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Машинам, работающим на строительной площадке, запрещено подавать звуковые сигналы в период с 20:00 до 23:00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оддерживать строительное оборудование в надлежащем рабочем состоянии, минимизировать посторонний шум от механической вибрации, а также выбросы или пары от машин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Использовать пыле-, шумо- или виброопасное оборудование строго по назначению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уровня шума обеспечиваетс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именением строительной техники с электро- и гидроприводо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использованием глушителей для двигателе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блюдением технологической дисциплины.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Мероприятия по охране водных ресурсов. Снабжение питьевой водо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твращения загрязнения водного бассейна предусмотрен ряд мероприятий, при реализации которых воздействие объекта будет находится в допустимых пределах. В период строительства стоянка и движение транспортных средств по территории предусматривается только в специально оборудованных местах и по дорогам, имеющим твердое покрытие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бора жидких бытовых отходов на Строительной площадке необходимо предусмотреть установку биотуалетов с регулярной санитарной обработкой в установленном порядке. 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хране водных ресурсов при реставрации объекта должны включа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Производство постоянной уборки территори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порядочение транспортировки и складирования сыпучих материалов на специально оборудованных площадках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ю площадки с твердым покрытием для стоянки дорожно-строительной техники на время проведения строительных работ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ю строгого контроля за техническим состоянием дорожно-транспортной техники и используемыми горюче-смазочными и иными технологическими материалами и жидкостями для предотвращения попадания нефтепродуктов в ливневые сточные воды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оздание запаса песка для сбора случайных проливов нефтепродуктов на площадке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беспечить своевременный вывоз строительного мусора с территории стройплощадк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ановку под механизмами дополнительных поддонов, чтобы исключить проливы нефтепродукт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Организацию биотуалет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Установку специальных контейнеров для сбора мусора и обеспечить их своевременный вывоз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Недопущение размещения источников химического и микробного загрязнения поверхностных и подземных вод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Заправку строительной техники следует проводить на базе строительной техники или близлежащих заправках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Сбор и вывоз использованной загрязненной воды на очистные сооружения.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гарантировать, что рабочие будут обеспечены качественной водой. Водоснабжение строительства  предусмотрено поставкой воды в контейнерах. 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1418" w:leader="none"/>
          <w:tab w:val="right" w:pos="9072" w:leader="none"/>
          <w:tab w:val="right" w:pos="9639" w:leader="none"/>
        </w:tabs>
        <w:suppressAutoHyphens w:val="true"/>
        <w:spacing w:before="240" w:after="120"/>
        <w:ind w:left="1418" w:right="0" w:hanging="992"/>
        <w:jc w:val="left"/>
        <w:rPr>
          <w:i/>
          <w:i/>
        </w:rPr>
      </w:pPr>
      <w:r>
        <w:rPr>
          <w:i/>
        </w:rPr>
        <w:t>Защита существующих сооружений</w:t>
      </w:r>
    </w:p>
    <w:p>
      <w:pPr>
        <w:pStyle w:val="Style24"/>
        <w:tabs>
          <w:tab w:val="clear" w:pos="708"/>
          <w:tab w:val="left" w:pos="993" w:leader="none"/>
        </w:tabs>
        <w:spacing w:before="120" w:after="0"/>
        <w:ind w:left="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должным образом обеспечить сохранность всех прилегающих зданий, структур, сооружений от негативных изменений, разрушений в течение периода строительства. Подрядчик должен обеспечить все необходимые меры, требуемые для содержания и защиты всех зданий, труб, кабелей, коллекторов и других структур течение периода строительства, в том числе обеспечить защиту зданий, попадающих в опасную зону. </w:t>
      </w:r>
    </w:p>
    <w:p>
      <w:pPr>
        <w:pStyle w:val="Heading4"/>
        <w:spacing w:before="240" w:after="120"/>
        <w:ind w:left="851" w:right="40" w:hanging="0"/>
        <w:rPr>
          <w:i/>
          <w:i/>
        </w:rPr>
      </w:pPr>
      <w:r>
        <w:rPr>
          <w:i/>
        </w:rPr>
        <w:t xml:space="preserve">Контроль за выполнением экологических требований и обеспечения санитарно-экологического благополучия населения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 xml:space="preserve">Подрядчику необходимо разработать и обеспечить выполнение Программы производственного экологического контроля, в том числе за соблюдением санитарных правил при выполнении строительных работ, включая: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 xml:space="preserve">контроль за количеством и составом выбросов загрязняющих веществ;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соблюдением режима работы на стройплощадке (запрет на работы в ночное время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850" w:right="0" w:hanging="425"/>
        <w:jc w:val="both"/>
        <w:rPr/>
      </w:pPr>
      <w:r>
        <w:rPr/>
        <w:t>контроль за уровнем физического воздействия  (шум, вибрация) на окружающую жилую застройку и на рабочих местах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Контроль осуществляется органами и службами, уполномоченными осуществлять экологический и санитарно-эпидемиологический контроль. Исследования факторов среды обитания осуществляется аккредитованными лаборатория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ab/>
        <w:t>Отчетность и надзор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Данный План природоохранных мероприятий входит в состав Пояснительной записки тендерной документации и, соответственно, Контракта в целом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Подрядчик, в соответствии с п. 4.18 «Охрана окружающей среды» Общих и Специальных условий  Контракта на строительство ММЦ, в составе ежемесячного отчета Инженеру о выполнении работ на объекте, в том числе составляет отчет по данной позици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Инженер, выполняя функцию технического надзора за строительством ММЦ, регулярно проверяет выполнение на строительной площадке мероприятий по охране окружающей среды и отражает это в своем ежемесячном Техническом отчете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68" w:right="0" w:hanging="0"/>
        <w:jc w:val="both"/>
        <w:rPr/>
      </w:pPr>
      <w:r>
        <w:rPr/>
        <w:t>Специалист ГРП ежеквартально при посещении строительной площадки составляет Акт о проверке выполнения на строительной площадке мероприятий по охране окружающей среды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127"/>
        <w:gridCol w:w="2590"/>
        <w:gridCol w:w="2145"/>
        <w:gridCol w:w="2146"/>
      </w:tblGrid>
      <w:tr>
        <w:trPr>
          <w:trHeight w:val="76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065</wp:posOffset>
                      </wp:positionV>
                      <wp:extent cx="3924300" cy="68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ровень воздейств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ипы/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тегории воз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начительно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меренно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значит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варительные работы с разделом И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женерные Изыск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ектно-сметная документ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бочая проектно-сметная документ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рхитектурно-стро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хнологическое и инженерное оборуд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iCs/>
                <w:color w:val="000000"/>
                <w:sz w:val="24"/>
                <w:szCs w:val="24"/>
              </w:rPr>
              <w:t>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Часть 3. План мониторинг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2281"/>
        <w:gridCol w:w="2255"/>
        <w:gridCol w:w="1968"/>
        <w:gridCol w:w="2142"/>
      </w:tblGrid>
      <w:tr>
        <w:trPr>
          <w:tblHeader w:val="true"/>
          <w:trHeight w:val="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ак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чему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ка к деятельности проекта (проектирование, разработка ПД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овой режим землепользования и исполь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 территории в соответствии с установленным функциональным, строительным, ландшафтным назнач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одготовки про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окружающей среды, ее компонентов, источников неблагоприятных воздействий на состояние окружающей среды с учетом использования расчетных зон сверхнормативного воздействия по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атмосферного воздух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умовому дискомфорту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грязнению почвенного пок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6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транспортной, инженерной и социальной инфраструктур, в том числе: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лично-дорожная сеть;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втостоянки.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систем:  водопотребления, водоотведения, теплоснабжения, электроснабжения, топливоснабжени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и использование объекта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и проектным дан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ояние и использование территорий природного комплекса, в том числе: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и природных условий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ояние почв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 и источник техногенных и антропогенных воздействий на территории и объекты природ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 Инструментально, на основе натурных исследов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циально-демографическая структура населения, структура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фондовым данны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, на этапе проектир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19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воустанавливающие документы на земельный участок. Границы земельного участка в натуре</w:t>
            </w:r>
          </w:p>
          <w:p>
            <w:pPr>
              <w:pStyle w:val="Normal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выбросов в атмосферу (от стационарных и передвижных источ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чет компенсационных выплат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установленном порядке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 за работой строительной техник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строительства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оздействие на здоровье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 используемой на хозяйственно-питьевые и технические ну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показаниям приборов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иодически,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вень шума на границе стро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/>
              <w:t>Контроль времени выполнения соответствующих работ и соблюдение технологической дисциплины.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став и количество образующихся строительных и бытовых отход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том числе опас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роекта нормативов образования отходов и лимитов на их размещение» на период реставрации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 в период реставрации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16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 начала и после завершения строитель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09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и безопасность используемых строительных материалов, веществ и оборудования (включая ПХБ, ОР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аспортам безопасности и сертификатам на используемые строительные материалы и оборудовани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езопасность работников на объекте. Контроль строительных материалов, особенно на налич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сбестосодержащих материалов и вредных компонентов лакокрасочных матери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роизводственного экологического контроля за соблюдением санитарных правил при выполнении строительных работ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производственн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товительный перио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ериод рестав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рядчик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опасность и комфортность населения, проживающего на прилегающе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журналам учета жалоб, поступающих от гражда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поступлению жало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вляется значимым  в связи с воздействием на здоровь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роведения технической и биологической рекультив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по окончании рабо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рядчик. </w:t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луатация ММ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воды, используемой на хозяйственно-питьевые и технические нужды (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ММЦ в соответствии с договором отпуск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ММЦ. 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ъем и состав отводи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 территории в соответствии с договором приема сточных вод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 по приборам уч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кварт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санитарным нор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ММЦ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и количество образующихся тверды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в соответствии с проектом ПНООЛР</w:t>
            </w:r>
            <w:r>
              <w:rPr>
                <w:rStyle w:val="FootnoteAnchor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и договором на передачу/вывоз ТБ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м путем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 ММЦ</w:t>
            </w:r>
          </w:p>
        </w:tc>
      </w:tr>
      <w:tr>
        <w:trPr>
          <w:trHeight w:val="6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чество почв в местах временного размещения отходов и хранения опасных веществ и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ММЦ в соответствии с проектом ПНООЛ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струментально, по предписанию органов Роспотребнадз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 ММЦ</w:t>
            </w:r>
          </w:p>
        </w:tc>
      </w:tr>
      <w:tr>
        <w:trPr>
          <w:trHeight w:val="11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территории ММ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изу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Является значимы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 ММЦ Госпожнадзор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Д –проектная документац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НООЛР – Проект нормативов образования отходов и лимитов на их размещ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40" w:firstLine="709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20" w:after="20"/>
      <w:ind w:right="0" w:firstLine="70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enchline">
    <w:name w:val="French line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304" w:leader="none"/>
      </w:tabs>
      <w:ind w:right="0" w:firstLine="709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60" w:after="60"/>
      <w:ind w:right="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40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ind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kodeks.fisp.spb.ru/law?d&amp;nd=901808297&amp;prevDoc=872800461&amp;razdel=872800001" TargetMode="External"/><Relationship Id="rId3" Type="http://schemas.openxmlformats.org/officeDocument/2006/relationships/hyperlink" Target="http://webkodeks.fisp.spb.ru/law?d&amp;nd=901732276&amp;prevDoc=872800461&amp;razdel=872800001" TargetMode="External"/><Relationship Id="rId4" Type="http://schemas.openxmlformats.org/officeDocument/2006/relationships/hyperlink" Target="http://webkodeks.fisp.spb.ru/law?d&amp;nd=901711591&amp;prevDoc=872800461&amp;razdel=87280000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3:00Z</dcterms:created>
  <dc:creator>Stenina</dc:creator>
  <dc:description/>
  <cp:keywords/>
  <dc:language>en-US</dc:language>
  <cp:lastModifiedBy>stenina</cp:lastModifiedBy>
  <cp:lastPrinted>2015-10-02T11:38:00Z</cp:lastPrinted>
  <dcterms:modified xsi:type="dcterms:W3CDTF">2015-10-02T08:43:00Z</dcterms:modified>
  <cp:revision>27</cp:revision>
  <dc:subject/>
  <dc:title/>
</cp:coreProperties>
</file>