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600"/>
      </w:tblGrid>
      <w:tr>
        <w:trPr>
          <w:trHeight w:val="5211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15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ИТЕЛЬСТВО САНКТ-ПЕТЕРБУРГ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«ГОСУДАРСТВЕННЫЙ МУЗЕЙ ИСТОРИИ САНКТ-ПЕТЕРБУРГ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тропавловская крепость, 3, Санкт-Петербург, 19704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. (812) 238-0511 Факс (812) 238-02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mail@spbmuseum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http://www.spbmuseum.r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КПО 02182175 ОКОГУ 23310 ОГРН 103782802867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/КПП 7813080598/781301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</w:t>
            </w:r>
            <w:r>
              <w:rPr>
                <w:szCs w:val="24"/>
                <w:lang w:val="ru-RU"/>
              </w:rPr>
              <w:t>20</w:t>
            </w:r>
            <w:r>
              <w:rPr>
                <w:szCs w:val="24"/>
              </w:rPr>
              <w:t>.03.2006</w:t>
            </w:r>
            <w:r>
              <w:rPr>
                <w:sz w:val="16"/>
                <w:szCs w:val="16"/>
              </w:rPr>
              <w:t xml:space="preserve">____ </w:t>
            </w:r>
            <w:r>
              <w:rPr>
                <w:sz w:val="20"/>
              </w:rPr>
              <w:t>№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ru-RU"/>
              </w:rPr>
              <w:t>73</w:t>
            </w: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_________________ от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1165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ГЛАШЕНИЕ К УЧАСТИЮ В ТОРГАХ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омер Контракта:</w:t>
      </w:r>
      <w:r>
        <w:rPr/>
        <w:t>GMI</w:t>
      </w:r>
      <w:r>
        <w:rPr>
          <w:lang w:val="ru-RU"/>
        </w:rPr>
        <w:t>1-1(</w:t>
      </w:r>
      <w:r>
        <w:rPr/>
        <w:t>w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мер займа:     4694-</w:t>
      </w:r>
      <w:r>
        <w:rPr/>
        <w:t>RU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1. </w:t>
        <w:tab/>
        <w:t>Российская Федерация получила заем от Международного Банка Реконструкции и Развития для реализации Проекта  «Экономическое развитие Санкт-Петербурга» и предполагается, что часть средств из этого займа будет использована для предусмотренных выплат по Контрактам, в отношении которых направляется настоящее приглашение к участию в торг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</w:t>
        <w:tab/>
        <w:t>Государственный музей истории Санкт-Петербурга, получивший грант в рамках проекта «Экономическое развитие Санкт-Петербурга», настоящим приглашает вас подать предложения на выполнение следующих рабо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Создание структурированной кабельной системы комплекса зданий Петропавловской крепости, включающей в себя создание локально-вычислительной сети (ЛВС) Входной зоны музея в здании Иоанновского равелина и волоконно-оптических линий связи (ВОЛС) между зданиями Артиллерийского цейхгауза, Иоанновского равелина, Дирекции музея и Ботного дома (далее по тексту – объект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lang w:val="ru-RU"/>
        </w:rPr>
        <w:t xml:space="preserve">Для оказания Вам помощи в подготовке конкурсного предложения мы прилагаем необходимые чертежи (Раздел 3), пояснительную записку (Раздел 4) и График производства работ (Раздел 5), а также образец формы для подачи конкурсного предложения (Раздел 6) и Формы квалификационных сведений (Раздел 7) . Ваше конкурсное предложение, выполненное по прилагаемой форме, должно быть запечатано в конверт с указанием нижеследующего адреса и доставлено по этому адресу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>197046, Россия, Санкт-Петербург, Петропавловская крепость, д.11, оф.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ложения могут также быть поданы по факсу или электронной поч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лефон/Факс:  (812) 232-63-68, (812) 324-75-02, (812) 232-69-19</w:t>
      </w:r>
    </w:p>
    <w:p>
      <w:pPr>
        <w:pStyle w:val="Normal"/>
        <w:jc w:val="both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office</w:t>
      </w:r>
      <w:r>
        <w:rPr>
          <w:lang w:val="ru-RU"/>
        </w:rPr>
        <w:t>@</w:t>
      </w:r>
      <w:r>
        <w:rPr/>
        <w:t>spbkrepos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</w:t>
      </w:r>
      <w:r>
        <w:rPr/>
        <w:t>nefedjeva</w:t>
      </w:r>
      <w:r>
        <w:rPr>
          <w:lang w:val="ru-RU"/>
        </w:rPr>
        <w:t>@</w:t>
      </w:r>
      <w:r>
        <w:rPr/>
        <w:t>fisp</w:t>
      </w:r>
      <w:r>
        <w:rPr>
          <w:lang w:val="ru-RU"/>
        </w:rPr>
        <w:t>.</w:t>
      </w:r>
      <w:r>
        <w:rPr/>
        <w:t>spb</w:t>
      </w:r>
      <w:r>
        <w:rPr>
          <w:lang w:val="ru-RU"/>
        </w:rPr>
        <w:t>.</w:t>
      </w:r>
      <w:r>
        <w:rPr/>
        <w:t>ru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тактные лица: Ирина Яцке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федьева Мари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ru-RU"/>
        </w:rPr>
        <w:t>4.</w:t>
        <w:tab/>
        <w:t xml:space="preserve">Срок действия Вашего конкурсного предложения должен составлять тридцать (30) дней </w:t>
      </w:r>
      <w:r>
        <w:rPr>
          <w:szCs w:val="24"/>
          <w:lang w:val="ru-RU"/>
        </w:rPr>
        <w:t>с даты крайнего срока подачи Предложения, указанного в п.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>5.</w:t>
        <w:tab/>
        <w:t>Подрядчик, отозвавший свое конкурсное предложение в течение срока его действия и/или отказавшийся от выполнения обязательств в случае присуждение ему контракта, исключается из перечня подрядчиков по данному проекту на два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>6.</w:t>
        <w:tab/>
        <w:t>Для Вашего сведения и руководства прилагаются Инструкции для участников и Условия и положения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нкурсное предложение должно быть подано не позднее 27 марта 2006 года. Любые Предложения, полученные Покупателем после указанного времени, не будут приняты к рассмотрению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ую информацию можно получить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97046, Россия, Санкт-Петербург, Петропавловская крепость, д.11, оф.51</w:t>
      </w:r>
    </w:p>
    <w:p>
      <w:pPr>
        <w:pStyle w:val="Normal"/>
        <w:rPr>
          <w:lang w:val="ru-RU"/>
        </w:rPr>
      </w:pPr>
      <w:r>
        <w:rPr>
          <w:lang w:val="ru-RU"/>
        </w:rPr>
        <w:t>Телефон/Факс:  (812) 232-63-68, (812) 324-75-02, (812) 232-69-19</w:t>
      </w:r>
    </w:p>
    <w:p>
      <w:pPr>
        <w:pStyle w:val="Normal"/>
        <w:jc w:val="both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office</w:t>
      </w:r>
      <w:r>
        <w:rPr>
          <w:lang w:val="ru-RU"/>
        </w:rPr>
        <w:t>@</w:t>
      </w:r>
      <w:r>
        <w:rPr/>
        <w:t>spbkrepost</w:t>
      </w:r>
      <w:r>
        <w:rPr>
          <w:lang w:val="ru-RU"/>
        </w:rPr>
        <w:t>.</w:t>
      </w:r>
      <w:r>
        <w:rPr/>
        <w:t>ru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тактное лицо: Ирина Яцке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bookmarkStart w:id="0" w:name="OLE_LINK1"/>
      <w:bookmarkEnd w:id="0"/>
      <w:r>
        <w:rPr>
          <w:lang w:val="ru-RU"/>
        </w:rPr>
        <w:t>190000, Россия, Санкт-Петербург, наб. р. Мойки, 7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онд инвестиционных строительных проек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ефон/Факс:  (812) 319-95-50, (812) 312-26-61</w:t>
      </w:r>
    </w:p>
    <w:p>
      <w:pPr>
        <w:pStyle w:val="Normal"/>
        <w:jc w:val="both"/>
        <w:rPr/>
      </w:pPr>
      <w:r>
        <w:rPr/>
        <w:t>e-mail: nefedjeva@fisp.spb.ru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тактное лицо: Нефедьева Мар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lang w:val="ru-RU"/>
        </w:rPr>
      </w:pPr>
      <w:r>
        <w:rPr>
          <w:lang w:val="ru-RU"/>
        </w:rPr>
        <w:t>9.  Просим подтвердить по указанному выше номеру факса или по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уважение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ректор Государственного музея </w:t>
      </w:r>
    </w:p>
    <w:p>
      <w:pPr>
        <w:pStyle w:val="Normal"/>
        <w:rPr/>
      </w:pPr>
      <w:r>
        <w:rPr>
          <w:lang w:val="ru-RU"/>
        </w:rPr>
        <w:t xml:space="preserve">истории Санкт-Петербурга </w:t>
        <w:tab/>
        <w:tab/>
        <w:tab/>
        <w:tab/>
        <w:tab/>
        <w:t xml:space="preserve">         </w:t>
        <w:tab/>
        <w:tab/>
        <w:tab/>
        <w:t>Аракчеев Б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нитель </w:t>
      </w:r>
    </w:p>
    <w:p>
      <w:pPr>
        <w:pStyle w:val="Normal"/>
        <w:rPr>
          <w:lang w:val="ru-RU"/>
        </w:rPr>
      </w:pPr>
      <w:r>
        <w:rPr>
          <w:lang w:val="ru-RU"/>
        </w:rPr>
        <w:t>Яцкевич И.А.</w:t>
      </w:r>
    </w:p>
    <w:p>
      <w:pPr>
        <w:pStyle w:val="Normal"/>
        <w:rPr>
          <w:lang w:val="ru-RU"/>
        </w:rPr>
      </w:pPr>
      <w:r>
        <w:rPr>
          <w:lang w:val="ru-RU"/>
        </w:rPr>
        <w:t>232-63-68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offic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spbkrepos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xxxxxxx@spbmuseu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office@spbkrepos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59:00Z</dcterms:created>
  <dc:creator>Rybko</dc:creator>
  <dc:description/>
  <dc:language>en-US</dc:language>
  <cp:lastModifiedBy>Rybko</cp:lastModifiedBy>
  <dcterms:modified xsi:type="dcterms:W3CDTF">2006-07-21T09:59:00Z</dcterms:modified>
  <cp:revision>1</cp:revision>
  <dc:subject/>
  <dc:title> </dc:title>
</cp:coreProperties>
</file>