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иродоохран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крепостных построек и сооружений на острове.</w:t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еставрация с приспособлением под музейно-выставочные фун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ая область, г. Выборг, о. Замковый, д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Общая информация об объекте: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6"/>
        <w:gridCol w:w="3057"/>
        <w:gridCol w:w="567"/>
        <w:gridCol w:w="3686"/>
        <w:gridCol w:w="3260"/>
        <w:gridCol w:w="1559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итуциональная и административна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крепостных построек и сооружений на остров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ставрация с приспособлением под музейно-выставочные функции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ера действия проекта 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ом приспособления объекта под музейно-выставочные функции предусматривается: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еставрация с приспособлением под музейно-выставочные функции исторических зданий Выборгского замк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Дом наместника;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Цейхгауз (1-й, 2-й и 3-й корпуса)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Благоустройство территории: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мостовая площадка (площадка перед Домом наместника);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ощадка между Домом наместника и первым корпусом Цейхгауза с каменным спуском с крепостного западного вала;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асть Нижнего двора между корпусами Цейхгауза и зданием администрации музея («тюрьма»)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Укрепление и реставрационный ремонт: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частки Вала крепостного, примыкающие к торцам Дома наместника;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часток фасадной стены здания «тюрьмы», примыкающей к 3-му корпусу Цейхгауза (полукруглый объем) и ремонт фундамента тюрьмы (полукруглый угловой объем)  в осях 14-15 на участке где произошел вывал камней.</w:t>
            </w:r>
          </w:p>
          <w:p>
            <w:pPr>
              <w:pStyle w:val="Style23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и и системы инженерного обеспечения: электроснабжение, наружное и внутреннее освещение, водоснабжение,  водоотведение, отопление, вентиляция, радиофикация, телефония, система охранной сигнализации, система охранного телевидения, система автоматической пожарной сигнализации, система оповещения и управления эвакуацией людей при пожаре.</w:t>
            </w:r>
          </w:p>
        </w:tc>
      </w:tr>
      <w:tr>
        <w:trPr>
          <w:trHeight w:val="1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ьные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едставительство Всемирного банка в Российской Феде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Шадруно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69 Москва, ул. Большая Молчановка 36/1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: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5) 745-70-00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495) 745-70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заказ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культуры Российской Федерац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о поручению Минкультуры РФ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оектирования и строительст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ерин Андрей Александрович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2) 648-02-04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12) 648-02-05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партнер и/или принимающая сторо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Правительство Ленинградской област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культуре Ленинградской област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йковский Евгений Валерьевич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ato;Times New Roman" w:ascii="Lato;Times New Roman" w:hAnsi="Lato;Times New Roman"/>
                <w:sz w:val="21"/>
                <w:szCs w:val="21"/>
              </w:rPr>
              <w:t xml:space="preserve">195273, Санкт-Петербург, ул. Трефолева, д. 34 Тел.: (812) 747-11-05, 747-21-87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Lato;Times New Roman" w:ascii="Lato;Times New Roman" w:hAnsi="Lato;Times New Roman"/>
                <w:sz w:val="21"/>
                <w:szCs w:val="21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ato;Times New Roman" w:ascii="Lato;Times New Roman" w:hAnsi="Lato;Times New Roman"/>
                  <w:sz w:val="21"/>
                  <w:szCs w:val="21"/>
                  <w:lang w:val="en-US"/>
                </w:rPr>
                <w:t>kult_lo@lenreg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culture.lenobl.ru/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мы реализации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над обеспечением мер экологической безопасности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(надзор), обеспечиваемый местным партнеро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Ленинградской области «Историко-архитектурный музей-заповедник «Выборгский зам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(надзор), обеспечиваемый местным надзорным органом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охране окружающей среды и природных ресурсов Ленинградской област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писание объекта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вание объ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крепостных построек и сооружений на острове</w:t>
            </w:r>
          </w:p>
          <w:p>
            <w:pPr>
              <w:pStyle w:val="Style25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таврация с приспособлением под музейно-выставочные функции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, г. Выборг, о. Замковый, д.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ложение 1: Карта объекта 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анные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«Комплекс крепостных построек и сооружений на острове», расположенный по адресу: Ленинградская область, г. Выборг, о. Замковый, д.1, является объектом культурного наследия федерального значения  в соответствии с Постановлением СМ РСФСР №1327 от 30.08.1960г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ной вид разрешенного использования земельного участка – под комплекс крепостных построек и сооружений на острове.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исание географического, физического, биологического, геологического, гидрографического и социально-экономического контекс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расположен в г. Выборге на острове Замковый в Крепостном проливе, располагаемом между Северной гаванью и Южной гаванью Выборгского залива. Соединение острова с материком осуществляется по Дамбе въездной, которая выходит на Крепостной мост, который в свою очередь, соединяет Северную часть города с Центральной частью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ешения не изменяют исторически сложившееся местоположение зданий на острове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основного автомобильного транспорта и устройство автомобильных стоянок на территории замка в границах проектирования не предусматривается, возможен въезд проезд исключительно транспорта служб спасения и обслуживающей техники в экстренных случаях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автомобилей, на которой возможно размещение автомобилей и автобусов посетителей и сотрудников расположена на Рыночной площади, на расстоянии 700 м от входа в Выборгский замок. Предусмотрена возможность организации стоянки автомобилей для маломобильных групп населения, включая посетителей музея-заповедника «Выборгский замок», в количестве 25 машино-мест вдоль улицы Северный Вал в непосредственной близости к Крепостному мосту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водоохранной зоны моря составляет 500 м, ширина прибрежной защитной полосы – 50 м; полоса земли вдоль береговой линии водного объекта общего пользования (береговая полоса) – 20 м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астке отсутствуют особо охраняемые природные территории федерального, регионального и местного значения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лима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йоне исследований наблюдается переходный климат, от континентального к морскому. Частая смена воздушных масс обуславливает для региона неустойчивую погоду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температура составляет +3,8°С. Средняя продолжительность теплого периода 185 дней (с 9 мая по 9 ноября). Весной и летом циклоническая деятельность и общая циркуляция атмосферы ослабевают, и в формировании термического режима возрастает роль радиационных факторов. В холодную половину года определяющим фактором в распределении температуры воздуха и других характеристик термического режима является циркуляция атмосферы. В этот период территория испытывает небольшое влияние Атлантики. Самые холодные месяцы в году — январь, февраль (средняя температура -8,0° С). Преобладают ветры юго-западных, южных направлений, то есть с моря в сторону материка. Количество дней с безветрием за год невелико, порядка 7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идрологический режим. </w:t>
            </w:r>
            <w:r>
              <w:rPr>
                <w:rFonts w:cs="Times New Roman" w:ascii="Times New Roman" w:hAnsi="Times New Roman"/>
              </w:rPr>
              <w:t>Вся гидрографическая сеть района изысканий принадлежит к бассейну Балтийского моря. Густота речной сети на большей части трассы - 0,2 – 0,5 км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дрографическая сеть принадлежит региональным бассейнам подземного стока (БРПС), входящим в состав весьма молодого и активного Балтийского бассейна континентального подземного стока (ББКПС): Ижорскому БРПС.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еологическое строение. </w:t>
            </w:r>
            <w:r>
              <w:rPr>
                <w:rFonts w:cs="Times New Roman" w:ascii="Times New Roman" w:hAnsi="Times New Roman"/>
                <w:szCs w:val="24"/>
              </w:rPr>
              <w:t xml:space="preserve">Территория г. Выборга относится к Выборгскому сельговому ландшафту северо-западной провинции Балтийского щита. На поверхность земли здесь выходят древнейшие кристаллические породы, образующие скалистые гряды — сельги. Они разделены ложбинами, которые часто заболочены, и заняты озерами, соединяющимися речными протоками. </w:t>
            </w:r>
            <w:r>
              <w:rPr>
                <w:rFonts w:cs="Times New Roman" w:ascii="Times New Roman" w:hAnsi="Times New Roman"/>
                <w:iCs/>
                <w:szCs w:val="24"/>
              </w:rPr>
              <w:t>Выборгский ландшафт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сложен гранитами-рапакиви, которые сравнительно легко выветриваются, и поэтому рельеф его обычно сглажен.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тительнос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обследуемого участка представлен в основном видами всех яруса С (ярус травянистых растений)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ют осока волосиста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rex pilo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всяница лугова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estuca prat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мятлик лугово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a pr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ыть обыкновенная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egopódium podagrár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 угнетения растительности не обнаружено. Растений, занесенных в Красную Книгу Ленинградской области, в пределах изученного участка нет. Растительные сообщества в пределах участка исследования не являются уникальными ландшафтами или памятниками природы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Животный ми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видов постоянного местообитания на исследуемом участке встречаются в основном представители почвенной фауны: червь дождев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la-VA"/>
              </w:rPr>
              <w:t>Lumbric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мокриц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la-VA"/>
              </w:rPr>
              <w:t>Oniscid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ногонож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la-VA"/>
              </w:rPr>
              <w:t>Myriap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клас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боногие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итофауна представлена воробьем домовым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Passer domesticus</w:t>
              </w:r>
            </w:hyperlink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большой синице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la-VA"/>
              </w:rPr>
              <w:t>Parus majo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роной сер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orvus corn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окой обыкновенн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la-VA"/>
              </w:rPr>
              <w:t>Pica p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быкновенным снегирем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yrrhula pyrrhu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 представителей временного местообитания характерными являются грач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la-VA"/>
              </w:rPr>
              <w:t>Corvus frugileg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кворец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la-VA"/>
              </w:rPr>
              <w:t>Sturnus vulg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 гнездований орнитофауны в период обследования на прилегающих к объекту территориях не обнаружено. Красно-книжные виды фауны свойственные для территории Ленинградской области, в пределах участка не встречаются.</w:t>
            </w:r>
          </w:p>
          <w:p>
            <w:pPr>
              <w:pStyle w:val="Normal"/>
              <w:spacing w:lineRule="exact" w:line="312"/>
              <w:ind w:righ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не предусматривается снос зеленых насаждений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конодательство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циональное и местное законодательство и разрешительные документы, относящиеся к деятельности проект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конодательство Российской Федерации в сфере градостроительства и охраны окружающей среды, в том числе: Градостроительный кодекс РФ, </w:t>
            </w: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10.01.2002 г. № 7-ФЗ "Об охране окружающей среды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 Указ Президента РФ от 04.02.1994 г. № 236 "О государственной стратегии Российской Федерации по охране окружающей среды и обеспечению устойчивого развития",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04.05.1999 г. № 96-ФЗ "Об охране атмосферного воздух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hyperlink r:id="rId6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24.06.1998 N 89-ФЗ "Об отходах производства и потребления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одный кодекс РФ от 03.06.2006 №74-ФЗ, федеральный закон от 31.08.1998 №155-ФЗ «О внутренних морских водах, территориальном море и прилегающей зоне РФ» (в редакции ФЗ 27.12.2009 №364-ФЗ),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решения получили положительное заключение Государственной историко-культурной экспертизы </w:t>
            </w:r>
            <w:r>
              <w:rPr>
                <w:rFonts w:cs="Times New Roman" w:ascii="Times New Roman" w:hAnsi="Times New Roman"/>
              </w:rPr>
              <w:t>от 19.06.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оответствие требованиям государственной охраны объектов культурного наследия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оектная документация и результаты инженерных изысканий</w:t>
            </w:r>
            <w:r>
              <w:rPr>
                <w:rFonts w:cs="Times New Roman" w:ascii="Times New Roman" w:hAnsi="Times New Roman"/>
              </w:rPr>
              <w:t xml:space="preserve"> получили положительное заключение ФАУ Главгосэкспертиза на соответствие установленным требованиям, в том числе по природоохранным аспектам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ме того, получены согласования и заклю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агентства Росрыболовства №2721-ВС/УО2 от 17.05.2016г для осуществления  деятельности в водоохранной зоне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без компенсационных мероприятий. В составе проекта силами ФГБНУ ГОСНИОРХ выполнена оценка воздействия на водные биоресурсы в период строительства и эксплуатации проектируемого объекта. Согласно результатам оценки воздействия, проектные решения исключают негативное воздействие на водные биоресурсы в  период строительства и эксплуатации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33"/>
              <w:shd w:fill="auto" w:val="clear"/>
              <w:tabs>
                <w:tab w:val="clear" w:pos="708"/>
                <w:tab w:val="left" w:pos="676" w:leader="none"/>
              </w:tabs>
              <w:spacing w:lineRule="exact" w:line="307"/>
              <w:ind w:right="0" w:hanging="0"/>
              <w:rPr/>
            </w:pPr>
            <w:r>
              <w:rPr>
                <w:iCs/>
                <w:sz w:val="24"/>
                <w:szCs w:val="24"/>
              </w:rPr>
              <w:t>Транспортная доступность ОКН организуется в соответствии с письмами:</w:t>
            </w:r>
          </w:p>
          <w:p>
            <w:pPr>
              <w:pStyle w:val="3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76" w:leader="none"/>
              </w:tabs>
              <w:spacing w:lineRule="exact" w:line="307"/>
              <w:rPr/>
            </w:pPr>
            <w:r>
              <w:rPr>
                <w:sz w:val="24"/>
                <w:szCs w:val="24"/>
              </w:rPr>
              <w:t>Комитета по коммунальной инфраструктуре, дорожному хозяйству и природным ресурсам Администрации МО «Выборгский район» ЛО от 23.05.2016 № ВВ-1389 с информацией, что стоянка автомобилей, на которой возможно размещение автомобилей и автобусов посетителей и сотрудников расположена на Рыночной площади, на расстоянии 700 м от входа в Выборгский замок;</w:t>
            </w:r>
          </w:p>
          <w:p>
            <w:pPr>
              <w:pStyle w:val="3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76" w:leader="none"/>
              </w:tabs>
              <w:spacing w:lineRule="exac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а по коммунальной инфраструктуре, дорожному хозяйству и природным ресурсам Администрации МО «Выборгский район» Ленинградской области от 05.09.2016 № ВВ-1389-2 о возможности организации стоянки автомобилей для маломобильных групп населения, включая посетителей музея-заповедника «Выборгский замок», в количестве 25 машино-мест вдоль улицы Северный Вал в непосредственной близости к Крепостному мосту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женерное обеспечение в соответствии с техническими условиями: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85"/>
              <w:rPr/>
            </w:pPr>
            <w:r>
              <w:rPr>
                <w:color w:val="000000"/>
              </w:rPr>
              <w:t>на подключение (технологическое присоединение) объекта к централизованной системе холодного водоснабжения №01-416/ВС от 14.03.2016г, выданы ОАО «Выборгский Водоканал»</w:t>
            </w:r>
            <w:r>
              <w:rPr>
                <w:color w:val="000000"/>
                <w:sz w:val="23"/>
                <w:szCs w:val="23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85"/>
              <w:rPr/>
            </w:pPr>
            <w:r>
              <w:rPr>
                <w:color w:val="000000"/>
              </w:rPr>
              <w:t>на подключение (технологическое присоединение) объекта к централизованной системе  водоотведения №01-103/ВО от 25.01.2016г, выданы ОАО «Выборгский Водоканал»</w:t>
            </w:r>
            <w:r>
              <w:rPr>
                <w:color w:val="000000"/>
                <w:sz w:val="23"/>
                <w:szCs w:val="23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85"/>
              <w:rPr/>
            </w:pPr>
            <w:r>
              <w:rPr>
                <w:color w:val="000000"/>
              </w:rPr>
              <w:t>для присоединения к электрическим сетям, выданы АО «ЛОЭСК»</w:t>
            </w:r>
            <w:r>
              <w:rPr>
                <w:color w:val="000000"/>
                <w:sz w:val="23"/>
                <w:szCs w:val="23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85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на присоединение системы оповещения к РАСЦО ЛО №461 от 03.09.2015г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письмо Комитета по управлению муниципальным имуществом и градостроительству от 01.06.2016 № А-2313 о согласовании размещения проектируемых подземных сооружений ливневой канализации и ЛОС за границами землеотвода с юго-западной стороны острова, в пределах береговой полосы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реставрации:</w:t>
            </w:r>
          </w:p>
          <w:p>
            <w:pPr>
              <w:pStyle w:val="Normal"/>
              <w:numPr>
                <w:ilvl w:val="0"/>
                <w:numId w:val="7"/>
              </w:numPr>
              <w:ind w:left="397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лучает Разрешение на проведение реставрационных работ в Министерстве культуры РФ;</w:t>
            </w:r>
          </w:p>
          <w:p>
            <w:pPr>
              <w:pStyle w:val="Normal"/>
              <w:numPr>
                <w:ilvl w:val="0"/>
                <w:numId w:val="7"/>
              </w:numPr>
              <w:ind w:left="39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олучает Разрешение на проведение реставрационных работ в Комитете культуры Ленинградской области;</w:t>
            </w:r>
          </w:p>
          <w:p>
            <w:pPr>
              <w:pStyle w:val="Normal"/>
              <w:numPr>
                <w:ilvl w:val="0"/>
                <w:numId w:val="7"/>
              </w:numPr>
              <w:ind w:left="39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олучает согласования всех заинтересованных организаций (городских, ресурсоснабжающих и др.).</w:t>
            </w:r>
          </w:p>
          <w:p>
            <w:pPr>
              <w:pStyle w:val="Normal"/>
              <w:ind w:left="39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сультации с общественностью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сультации с общественностью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32323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17 году до начала строительства планируется провести общественные слушания по Плану природоохранных мероприятий при реализации проекта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кации в региональных средствах массовой информации и на сайтах ФИСП и музея-заповедника 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5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Часть 2. Оценка потенциальных воздействий на окружающую среду интервенций и мероприятий на ОКН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before="240" w:after="120"/>
        <w:ind w:left="1134" w:right="0" w:hanging="709"/>
        <w:jc w:val="left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окружающую среду, а именно на воздушную, водную и почвенную среды, как в период реставрации, так и в период эксплуатации при соблюдении ряда природоохранных мероприятий будет незначительным. 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снижающие негативное воздействие на окружающую среду разработаны в составе проектной документации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работ Подрядчик обеспечивает устройство строительной площадки в соответствии с требованиями природоохранного законодательства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охране атмосферного воздуха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атмосферный воздух в процессе производства работ будет связано с выбросами загрязняющих веществ при работе строительной техники. При доставке строительных материалов на стройплощадку и при производстве работ будет задействована техника, выделяющая в атмосферу оксиды азота, оксид углерода, сажу, диоксид серы и углеводороды. 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хране воздушного бассейна должны включать следующие действи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трогое соблюдение регламента строительных работ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циональная организация строительства, предотвращающая скопление техники на площадке (размещение на площадке строительства только того оборудования, которое требуется для выполнения технологической операции, предусмотренной на данном этапе работ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оддержание автотранспорта, строительных машин и механизмов в технически исправном состоянии (контроль исправности двигателя, регулировка на минимальный выброс загрязняющих веществ в атмосферу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правка топливом транспорта предусматривается вне территории строительной площадк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глушать двигатели автотранспорта и плавучих средств во время простоев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воз строительных материалов в упаковке, предотвращающей их разброс и распылени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требление при производстве работ строительных материалов, имеющих гигиенический сертификат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згрузку строительных материалов производить при выключенном  двигател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при перевозке твердых и жидких строительных материалов и строительных отходов Подрядчик, должен обеспечить строгие меры, чтобы минимизировать замусоривание дорог: сыпучие, пылеопасные и т.п. грузы должны быть тщательно укрыты со всех сторон, жидкие материалы перевозятся в плотно закрытых емкостях и т. д.;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едотвращать парковку грузовых автомобилей на автомагистралях перед их въездом на строительную площадку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не разрешается превышение предельно допустимых концентраций вредных веществ в воздухе рабочей зоны (см. Приложение 9 к СНиП Ш-4-80*), при этом необходимо пользоваться приборами, применяемыми для санитарно-гигиенической оценки вредных производственных факторов, согласно Приложения 10 к СНиП Ш-4-80*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своевременное, в соответствии с установленным порядком, внесение платы за выбросы загрязняющих веществ в атмосферный воздух при работе строительной техники, плавучей техники, работы сварочного поста, работ по газовой резке металлов и др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субподрядными организациями машин, механизмов, работающих на жидком или газообразном топливе, а также проведении сварочных работ, резке металлов, окрасочных работ и пр. генеральному подрядчику необходимо контролировать наличие у собственников (субподрядчиков) платы за негативное воздействие на окружающую среду (плата за выбросы в атмосферный воздух согласно ФЗ-96)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защите от шума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 основными источниками шумового воздействия будут являться: строительная техника и оборудование, автотранспорт, дизельная установка. 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должен обеспечить действенные меры по снижению возможного неблагоприятного воздействия шума на строительной площадке и прилегающих территориях, в том числе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граничивать время соответствующих работ. Строительно-монтажные работы в ночное время, с 23:00 до 8:00, прекращаются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граждение территории проведения реставрационных работ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Использование новейших разработок оборудования, снижающего вредное воздействие (оборудование с современными звукоизолирующими кожухами, оборудование с дистанционным кабельным или радиоуправлением и т.д.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Все работы должны проводится в режиме, позволяющем достигать нормативных уровней шума на территории ближайшей жилой застройк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Исключить использование автотранспорта с неисправной системой шумоглу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я по охране и рациональному использованию земельных ресурсов и почвенного покрова,</w:t>
      </w:r>
    </w:p>
    <w:p>
      <w:pPr>
        <w:pStyle w:val="Normal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>по охране недр.</w:t>
      </w:r>
    </w:p>
    <w:p>
      <w:pPr>
        <w:pStyle w:val="Normal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предотвращения механического повреждения, химического загрязнения и захламления земель в процессе строительства и эксплуатации объекта должны быть предусмотрены следующие мероприятия: </w:t>
      </w:r>
    </w:p>
    <w:p>
      <w:pPr>
        <w:pStyle w:val="Normal"/>
        <w:autoSpaceDE w:val="false"/>
        <w:spacing w:before="0" w:after="61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роительные машины, транспортные средства, производственное оборудование (машины мобильные и стационарные), средства механизации, приспособления, оснастка должны соответствовать требованиям санитарных правил и гигиенических нормативов; </w:t>
      </w:r>
    </w:p>
    <w:p>
      <w:pPr>
        <w:pStyle w:val="Normal"/>
        <w:autoSpaceDE w:val="false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ашины, при работе которых выделяется пыль (дробильные, размольные, смесительные и др.), оборудуются средствами пылеподавления или пылеулавливания; </w:t>
      </w:r>
    </w:p>
    <w:p>
      <w:pPr>
        <w:pStyle w:val="Default"/>
        <w:spacing w:before="0" w:after="61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сбор и складирование производственных и твёрдых бытовых отходов в специальные контейнеры с последующим вывозом на санкционированную свалку; </w:t>
      </w:r>
    </w:p>
    <w:p>
      <w:pPr>
        <w:pStyle w:val="Default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проведение после окончания работ рекультивации площадок для стоянки техники и складирования материалов. </w:t>
      </w:r>
    </w:p>
    <w:p>
      <w:pPr>
        <w:pStyle w:val="Default"/>
        <w:jc w:val="both"/>
        <w:rPr/>
      </w:pPr>
      <w:r>
        <w:rPr/>
        <w:t>При прокладке инженерных сетей и монтаже оборудования выполнять мероприятия для защиты почвы от загрязнения.</w:t>
      </w:r>
    </w:p>
    <w:p>
      <w:pPr>
        <w:pStyle w:val="Default"/>
        <w:jc w:val="both"/>
        <w:rPr/>
      </w:pPr>
      <w:r>
        <w:rPr/>
        <w:t xml:space="preserve">Не допускается сжигание на строительной площадке строительных отходов. </w:t>
      </w:r>
    </w:p>
    <w:p>
      <w:pPr>
        <w:pStyle w:val="Normal"/>
        <w:autoSpaceDE w:val="false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чвенный покров, нарушенный при строительстве, следует рекультивировать к началу сдачи объекта в эксплуатацию.</w:t>
      </w:r>
    </w:p>
    <w:p>
      <w:pPr>
        <w:pStyle w:val="Normal"/>
        <w:rPr>
          <w:rFonts w:ascii="Times New Roman" w:hAnsi="Times New Roman" w:eastAsia="BatangChe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>Мероприятия по охране водных ресурсов.</w:t>
      </w:r>
    </w:p>
    <w:p>
      <w:pPr>
        <w:pStyle w:val="Normal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едотвращения загрязнения водного бассейна предусмотрен ряд мероприятий, при реализации которых воздействие объекта будет находится в допустимых пределах. В период строительства стоянка и движение транспортных средств по территории предусматривается только в специально оборудованных местах и по дорогам, имеющим твердое покрытие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бора жидких бытовых отходов на строительной площадке необходимо предусмотреть установку биотуалетов с регулярной санитарной обработкой в установленном порядке. 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водных ресурсов при реставрации объекта должны включать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Все временные здания и сооружения, строительная техника и механизмы размещаются на специально отведенных строительно-административных площадках на твердом покрытии с гидроизоляцией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оизводство постоянной уборки территор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рядочение транспортировки и складирования сыпучих материалов на специально оборудованных площадках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рганизация строгого контроля за техническим состоянием дорожно-транспортной техники и используемыми горюче-смазочными и иными технологическими материалами и жидкостями для предотвращения попадания нефтепродуктов в ливневые сточные воды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здание запаса песка для сбора случайных проливов нефтепродуктов на площадк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Все механизмы, работающие на двигателях внутреннего сгорания, устанавливаются на дополнительные поддоны для сбора эпизодических и непреднамеренных проливов нефтепродуктов, конденсата; поддоны периодически очищаются в специальные емкости и их содержимое утилизируется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становка  биотуалетов и их своевременное обслуживание специализированной организацие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Недопущение размещения источников химического и микробного загрязнения поверхностных и подземных вод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правку строительной техники следует проводить на базе строительной техники или близлежащих заправках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стройство вокруг аккумулирующих резервуаров поверхностных и производственных сточных вод бетонной ограждающей стенки для предотвращения разлива загрязненных вод на прилегающую территорию;</w:t>
      </w:r>
    </w:p>
    <w:p>
      <w:pPr>
        <w:pStyle w:val="Normal"/>
        <w:numPr>
          <w:ilvl w:val="0"/>
          <w:numId w:val="3"/>
        </w:numPr>
        <w:spacing w:before="0" w:after="120"/>
        <w:ind w:left="85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Для водоотведения отработанной воды от хозяйственно-бытовых нужд строителей, а также сточных ливневых вод в процессе строительства, перед Домом Наместника устанавливается временная заглубленная накопительная емкость объемом 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По мере накопления емкости, воды вывозятся специализированным транспортом (илосос) лицензированной организации.</w:t>
      </w:r>
    </w:p>
    <w:p>
      <w:pPr>
        <w:pStyle w:val="Normal"/>
        <w:spacing w:before="0" w:after="120"/>
        <w:ind w:right="40" w:firstLine="539"/>
        <w:rPr/>
      </w:pPr>
      <w:r>
        <w:rPr>
          <w:rFonts w:cs="Times New Roman" w:ascii="Times New Roman" w:hAnsi="Times New Roman"/>
          <w:sz w:val="24"/>
          <w:szCs w:val="24"/>
        </w:rPr>
        <w:t>Питьевой режим работающих обеспечивается путем доставки воды питьевого качества в 19-ти литровых бутылях и обеспечением питьевой водой непосредственно на рабочем месте с помощью пластиковых бутылок до 2л. Доставляемая на строительную площадку питьевая вода должна иметь сертификат качества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щение со строительными отходами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ем строительных отходов является Подрядчик. 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, временное хранение, учет, передача на переработку строительных отходов осуществляются на объектах образования строительных отходов. Ответственность за сбор, временное хранение и учет строительных отходов несет образователь строительных отходов. Сбор строительных отходов осуществляется раздельно по способам дальнейшей утилизации, классам опасности, горючести и другим признакам с тем, чтобы обеспечить переработку, использование в качестве вторичного сырья, обезвреживание, захоронение. 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временного хранения строительных отходов должны быть оборудованы таким образом, чтобы исключить загрязнение почвы, поверхностных и грунтовых вод, атмосферного воздуха. Временное хранение строительных отходов производится в контейнерах и на специально обустроенных для этих целей открытых площадках складирования с твердым покрытием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 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строительных отходов со строительной площадки производится автотранспортом. Перемещение (транспортирование) строительных отходов должно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. Ответственность за соблюдение указанных требований несут перевозчики строительных отходов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безопасному обращению со строительными отходами должны включать: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екультивация контейнерной площадки по мере завершения строительных работ и ввода объекта в эксплуатацию., вынос из водоохраной зоны всех источников образования и объектов хранения отходов, образованных в процессе строительства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зработка всей необходимой документации, предусмотренной природоохранным законодательством в области обращения с отходам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ключение договоров со специализированными организациями по переработке лома металлов, а также лицензированными организациями и объектами в области обращения с отходам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оборудование мест временного хранения строительных отходов в соответствии с санитарными и экологическими  требованиями;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соблюдение предельного накопления отходов в месте их временного накопления;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чет и контроль сбора, условий временного накопления и своевременного вывоза отходов, соблюдение экологической безопасности и техники безопасности при обращении с отходами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зовании отработанных ртутных ламп необходимо предусмотреть место в подсобном помещении для их хранения в герметичной упаковке с целью предотвращения загрязнения окружающей среды ртутью до передачи их лицензированной организации по переработке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Закона РФ № 89-ФЗ «Об отходах производства и потребления» от 24 июня 1998 года образователю строительных отходов (Подрядчику</w:t>
      </w:r>
      <w:r>
        <w:rPr>
          <w:rFonts w:cs="Times New Roman" w:ascii="Times New Roman" w:hAnsi="Times New Roman"/>
          <w:b/>
          <w:sz w:val="24"/>
          <w:szCs w:val="24"/>
        </w:rPr>
        <w:t>) необходимо разработать «Проект нормативов образования отходов и лимитов на их размещение» (ПНООЛР) в период строительства.</w:t>
      </w:r>
      <w:r>
        <w:rPr>
          <w:rFonts w:cs="Times New Roman" w:ascii="Times New Roman" w:hAnsi="Times New Roman"/>
          <w:sz w:val="24"/>
          <w:szCs w:val="24"/>
        </w:rPr>
        <w:t xml:space="preserve"> Подрядчику необходимо также вносить плату за негативное воздействие на окружающую среду в период строительства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Если на строительной площадке находятся асбестосодержащие материалы или краски, содержащие свинец и/или другие опасные фракции (далее опасные отходы), должна быть обеспечена их четкая маркировка, как опасных материалов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 возможности, опасные отходы должны быть помещены в соответствующий контейнер и опечатаны, чтобы минимизировать их воздействие на здоровье персонала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воза (если вывоз необходим), асбест должен быть обработан увлажняющим агентом с тем, чтобы минимизировать возможность появление асбестовой пыли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пасные отходы должны обрабатываться и уничтожаться квалифицированными и опытными специалистами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Если опасные отходы должны какое-то время храниться, мусор должен быть надежно сложен в закрытые контейнеры и соответствующим образом помечен. Необходимо предпринять меры по предотвращению несанкционированного вывоза опасных отходов с объекта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везенные опасные отходы не должны снова использоваться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иодически проводить занятия с ответственными сотрудниками на знание правил обращения с опасными веществами и материалами.</w:t>
      </w:r>
    </w:p>
    <w:p>
      <w:pPr>
        <w:pStyle w:val="Style25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240" w:after="120"/>
        <w:ind w:left="851" w:right="40" w:hanging="0"/>
        <w:rPr>
          <w:i/>
          <w:i/>
        </w:rPr>
      </w:pPr>
      <w:r>
        <w:rPr>
          <w:i/>
        </w:rPr>
        <w:t xml:space="preserve">Контроль за выполнением экологических требований и обеспечения санитарно-экологического благополучия населения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 xml:space="preserve">Подрядчику необходимо разработать и обеспечить выполнение Программы производственного экологического контроля, в том числе за соблюдением санитарных правил при выполнении строительных работ, в том числе: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количеством и составом выбросов загрязняющих веществ;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соблюдением режима работы на стройплощадке (запрет на работы в ночное время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уровнем физического воздействия на окружающую жилую застройку и на рабочих местах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Контроль осуществляется органами и службами, уполномоченными осуществлять экологический и санитарно-эпидемиологический контроль. Исследования факторов среды обитания осуществляется аккредитованными лабораториями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ab/>
        <w:t>Отчетность и надзор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Данный План природоохранных мероприятий входит в состав Пояснительной записки тендерной документации и, соответственно, Контракта в целом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Подрядчик, в соответствии с Контрактом на строительство, в составе ежемесячного отчета Инженеру о выполнении работ на объекте, в том числе составляет отчет по разделу «Охрана окружающей среды»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Инженер, выполняя функцию технического надзора за строительством, регулярно проверяет выполнение на строительной площадке мероприятий по охране окружающей среды и отражает это в своем ежемесячном Техническом отчет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Специалист ГРП ежеквартально при посещении строительной площадки составляет Акт о проверке выполнения на строительной площадке мероприятий по охране окружающей среды.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127"/>
        <w:gridCol w:w="2590"/>
        <w:gridCol w:w="2145"/>
        <w:gridCol w:w="2146"/>
      </w:tblGrid>
      <w:tr>
        <w:trPr>
          <w:trHeight w:val="7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065</wp:posOffset>
                      </wp:positionV>
                      <wp:extent cx="3924300" cy="680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ровень воздейств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ипы/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тегории воз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начительно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меренн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езначит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варительные работы с разделом И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женерные Изыск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ектно-сметная документ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бочая проектно-сметная документ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рхитектурно-строитель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ологическое и инженерное 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ртикальная план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Часть 3. План мониторинг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701"/>
        <w:gridCol w:w="2281"/>
        <w:gridCol w:w="2255"/>
        <w:gridCol w:w="1968"/>
        <w:gridCol w:w="2142"/>
      </w:tblGrid>
      <w:tr>
        <w:trPr>
          <w:tblHeader w:val="true"/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Ч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к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очему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то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ка к деятельности проекта (проектирование, разработка ПД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овой режим землепользования и ис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 соответствия использ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СП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окружающей среды, ее компонентов, источников неблагоприятных воздействий на состояни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явление потенциальных источников воздействия на окружающую среду и разработка мероприятий по снижению этого воздейств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транспортной, инженерной и социальной инфраструктур, в том числе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лично-дорожная сеть;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стоянки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систем:  водопотребления, водоотведения, теплоснабжения, электроснабжения, топливоснабжени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ступность/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статочнос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и использование объекта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и проектн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и использование территорий природного комплек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циально-демографическая структура населения, структура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9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ставрация/восстано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выбросов в атмосферу (от стационарных и передвижных источни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чет компенсационных выплат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установленном порядке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 за работой строительной техник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оздействие на окружающую сред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0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водн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 точ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кредитованной лаборатори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 и после начала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явление возможных негативных воздейств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ровень шума на границе строитель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/>
              <w:t>Контроль времени выполнения соответствующих работ и соблюдение технологической дисциплины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 и количество образующихся строительных и бытовых отходо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том числе опас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оекта нормативов образования отходов и лимитов на их размещение» на период реставрации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 в период реставрац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ответствие требованиям по обращению с отхо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, в местах организованной стоянки стро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ые площадки в пределах зоны потенциального воздейств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Аккредитованной лаборатори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 начала и после завершения строитель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1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и безопасность используемых строительных материалов, веществ и оборудования (включая ПХБ, ОРВ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аспортам безопасности и сертификатам на используемые строительные материалы и оборудов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зопасность работников на объекте. Контроль строительных материалов, особенно на налич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сбестосодержащих материалов и вредных компонентов лакокрасочных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 выполнение программы производственного экологического контроля за соблюдением санитарных правил при выполнении строительных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и комфортность населения, проживающего на прилегающе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журналам учета жалоб, поступающих от гражд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оступлению жало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роведения технической и биологической рекультив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по окончании раб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бъем и состав воды, используемой на хозяйственно-питьевые и технические нуж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в соответствии с договором отпуска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Экономия ресурс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я музе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Эксплуат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отводимых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в соответствии с договором приема сточных вод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лановое обслуживание очистных сооружений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согласование проекта НДС в установленном порядке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 начала эксплуатаци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годно в весенне-летний пери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</w:tr>
      <w:tr>
        <w:trPr>
          <w:trHeight w:val="12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образующихся твердых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в соответствии с проектом ПНООЛР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 договором на передачу/вывоз ТБ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четным путе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ответствие требованиям по обращению с отхо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 и хранения опасных веществ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в соответствии с проектом ПНООЛ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органов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</w:tr>
      <w:tr>
        <w:trPr>
          <w:trHeight w:val="11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зуа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музея Госпожнадзор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Sans">
    <w:altName w:val="Times New Roman"/>
    <w:charset w:val="00"/>
    <w:family w:val="roman"/>
    <w:pitch w:val="default"/>
  </w:font>
  <w:font w:name="La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Д –проектная документац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НООЛР – Проект нормативов образования отходов и лимитов на их размещ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right="0"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yle21">
    <w:name w:val="Основной текст_"/>
    <w:basedOn w:val="Style1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right="40" w:firstLine="709"/>
      <w:contextualSpacing/>
    </w:pPr>
    <w:rPr/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20" w:after="20"/>
      <w:ind w:right="0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enchline">
    <w:name w:val="French line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304" w:leader="none"/>
      </w:tabs>
      <w:ind w:right="0" w:firstLine="709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60" w:after="60"/>
      <w:ind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40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ind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аг_осн. тест"/>
    <w:basedOn w:val="Normal"/>
    <w:qFormat/>
    <w:pPr>
      <w:suppressAutoHyphens w:val="true"/>
      <w:spacing w:lineRule="auto" w:line="336"/>
      <w:ind w:right="0" w:firstLine="709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173"/>
      <w:ind w:right="0" w:hanging="32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_lo@lenreg.ru" TargetMode="External"/><Relationship Id="rId3" Type="http://schemas.openxmlformats.org/officeDocument/2006/relationships/hyperlink" Target="http://ru.wikipedia.org/wiki/Passer_domesticus" TargetMode="External"/><Relationship Id="rId4" Type="http://schemas.openxmlformats.org/officeDocument/2006/relationships/hyperlink" Target="http://webkodeks.fisp.spb.ru/law?d&amp;nd=901808297&amp;prevDoc=872800461&amp;razdel=872800001" TargetMode="External"/><Relationship Id="rId5" Type="http://schemas.openxmlformats.org/officeDocument/2006/relationships/hyperlink" Target="http://webkodeks.fisp.spb.ru/law?d&amp;nd=901732276&amp;prevDoc=872800461&amp;razdel=872800001" TargetMode="External"/><Relationship Id="rId6" Type="http://schemas.openxmlformats.org/officeDocument/2006/relationships/hyperlink" Target="http://webkodeks.fisp.spb.ru/law?d&amp;nd=901711591&amp;prevDoc=872800461&amp;razdel=87280000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3:00Z</dcterms:created>
  <dc:creator>Stenina</dc:creator>
  <dc:description/>
  <cp:keywords/>
  <dc:language>en-US</dc:language>
  <cp:lastModifiedBy>stenina</cp:lastModifiedBy>
  <cp:lastPrinted>2015-10-02T11:38:00Z</cp:lastPrinted>
  <dcterms:modified xsi:type="dcterms:W3CDTF">2016-11-14T12:11:00Z</dcterms:modified>
  <cp:revision>143</cp:revision>
  <dc:subject/>
  <dc:title/>
</cp:coreProperties>
</file>