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грамма презентации проекта «Создание автоматизированной информационно-справочной службы и расширение доступа к фондам РГИ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ноября 2008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исторический архи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евский пр.,3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:45 – 12:00 Встреча на первом этаже в вестибюле блока 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:00 – 13:00 Открытие презентации КАИСА в зале заседаний (пом. №2.22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ветствие и вступительное слово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РГИА Соколов А.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ветствие и вручение Свидетельства о завершении проект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ФИСП Васильев А.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а (Гринфельд П.А., Слозин М.М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кусс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sz w:val="28"/>
          <w:szCs w:val="28"/>
        </w:rPr>
        <w:t>13:00 – 13:45 Демонстрация рабочих мест КАИСА в следующей последовательно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о-информационный центр (пом.№111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льный зал (пом. №302/3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льный зал НСА (пом. 32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льный зал НСБ (пом. №3.11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 МФК (сектор копиров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:45 – 14:15 Посещение выставки «Под созвездиями Большой Медведицы и Южного Креста. Российско-латиноамериканские отношен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:15 – 15:00 Фуршет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23:00Z</dcterms:created>
  <dc:creator>eloyok</dc:creator>
  <dc:description/>
  <dc:language>en-US</dc:language>
  <cp:lastModifiedBy>Nikanorova</cp:lastModifiedBy>
  <cp:lastPrinted>2008-11-14T12:22:00Z</cp:lastPrinted>
  <dcterms:modified xsi:type="dcterms:W3CDTF">2008-11-25T14:51:00Z</dcterms:modified>
  <cp:revision>17</cp:revision>
  <dc:subject/>
  <dc:title>Программа презентации проекта «Создание автоматизированной информационно-справочной службы и расширение доступа к фондам РГИА»</dc:title>
</cp:coreProperties>
</file>